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абочая программа по обществознанию составлена на основе федерального компонента государственного стандарта среднего  общего образования. Так как стандарту на сегодняшний день не соответствует в полной мере ни один учебно-методический комплект, то при составлении программы в качестве опоры были взяты:</w:t>
      </w:r>
    </w:p>
    <w:p>
      <w:pPr>
        <w:pStyle w:val="Normal"/>
        <w:ind w:firstLine="567"/>
        <w:jc w:val="both"/>
        <w:rPr/>
      </w:pPr>
      <w:r>
        <w:rPr/>
        <w:t>- примерная программа среднего  общего образования по обществознанию, опубликованная в приложении к журналу «Вестник образования», 2004 г.;</w:t>
      </w:r>
    </w:p>
    <w:p>
      <w:pPr>
        <w:pStyle w:val="Normal"/>
        <w:ind w:firstLine="567"/>
        <w:jc w:val="both"/>
        <w:rPr/>
      </w:pPr>
      <w:r>
        <w:rPr/>
        <w:t>-Черных Р.М. «Тематическое планирование курса обществознания» - М., «Русское слово», 2002 г.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учебник Кравченко А.И. «Обществознание», 10 класс, допущен Министерством Образования РФ;</w:t>
      </w:r>
    </w:p>
    <w:p>
      <w:pPr>
        <w:pStyle w:val="Normal"/>
        <w:ind w:firstLine="567"/>
        <w:jc w:val="both"/>
        <w:rPr/>
      </w:pPr>
      <w:r>
        <w:rPr/>
        <w:t>- учебник Кравченко А.И. «Обществознание», 11 класс, допущен Министерством Образования РФ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учебник Боголюбова Л.Н. «Человек и общество», 10-11 класс, издательство «Просвещение», рекомендован министерством образования РФ;</w:t>
      </w:r>
    </w:p>
    <w:p>
      <w:pPr>
        <w:pStyle w:val="Normal"/>
        <w:ind w:firstLine="567"/>
        <w:jc w:val="both"/>
        <w:rPr/>
      </w:pPr>
      <w:r>
        <w:rPr/>
        <w:t>- для раздела «экономическая сфера общества» - методический комплекс «Экономика», авторы Липсиц И.В. и Савицкая Е.В., издательство «Вита – Пресс».</w:t>
      </w:r>
    </w:p>
    <w:p>
      <w:pPr>
        <w:pStyle w:val="Normal"/>
        <w:ind w:firstLine="567"/>
        <w:jc w:val="both"/>
        <w:rPr/>
      </w:pPr>
      <w:r>
        <w:rPr/>
        <w:t>Содержание курса «Обществознание» на базовом уровне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 в их взаимосвязи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: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Цели изучения:</w:t>
      </w:r>
    </w:p>
    <w:p>
      <w:pPr>
        <w:pStyle w:val="Normal"/>
        <w:ind w:firstLine="567"/>
        <w:jc w:val="both"/>
        <w:rPr/>
      </w:pPr>
      <w:r>
        <w:rPr/>
        <w:t>- 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ind w:firstLine="567"/>
        <w:jc w:val="both"/>
        <w:rPr/>
      </w:pPr>
      <w:r>
        <w:rPr/>
        <w:t xml:space="preserve">- воспитание общероссийской идентичности, гражданской ответственности, правового самосознания, толерантности, приверженности к гуманистическим и демократическим ценностям, закрепленным в </w:t>
      </w:r>
      <w:hyperlink r:id="rId3">
        <w:r>
          <w:rPr>
            <w:rStyle w:val="InternetLink"/>
            <w:b/>
            <w:b/>
            <w:bCs/>
          </w:rPr>
          <w:t>Конституции</w:t>
        </w:r>
      </w:hyperlink>
      <w:r>
        <w:rPr/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/>
        <w:t>- 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ind w:firstLine="567"/>
        <w:jc w:val="both"/>
        <w:rPr/>
      </w:pPr>
      <w:r>
        <w:rPr/>
        <w:t>- 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ind w:firstLine="567"/>
        <w:jc w:val="both"/>
        <w:rPr/>
      </w:pPr>
      <w:r>
        <w:rPr/>
        <w:t>- 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бочую программу внесены изменения: вопросы раздела «Человек в системе общественных отношений» распределены между разделами, изучающими соответствующие сферы общества, в раздел «Экономика» включён вопрос «Экономические системы».</w:t>
      </w:r>
    </w:p>
    <w:p>
      <w:pPr>
        <w:pStyle w:val="Normal"/>
        <w:ind w:firstLine="567"/>
        <w:jc w:val="both"/>
        <w:rPr/>
      </w:pPr>
      <w:r>
        <w:rPr/>
        <w:t xml:space="preserve">При изучении курса обществознания наиболее рациональны активные формы работы: диспуты, практикумы, деловые игры, тренинги, моделирующие ситуации из реальной жизни, семинары, работа в группах и т.д. Возможно использование на уроках  электронного учебника. </w:t>
      </w:r>
    </w:p>
    <w:p>
      <w:pPr>
        <w:pStyle w:val="Normal"/>
        <w:ind w:firstLine="567"/>
        <w:jc w:val="both"/>
        <w:rPr/>
      </w:pPr>
      <w:r>
        <w:rPr/>
        <w:t xml:space="preserve">Формы проверки результатов обучения: устные и письменные ответы на вопросы к тексту учебника или другим видам текста (информационного, публицистического, научного), тесты, практикумы (таблицы, диаграммы, творческие задания и т.п.), эсс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изучение курса «Обществознание» отводится 138 учебных часов, по 2 часа в неделю (72 часа в 10 кл., 68 часов – в 11 кл.)</w:t>
      </w:r>
    </w:p>
    <w:p>
      <w:pPr>
        <w:pStyle w:val="Normal"/>
        <w:ind w:firstLine="567"/>
        <w:jc w:val="both"/>
        <w:rPr/>
      </w:pPr>
      <w:r>
        <w:rPr/>
        <w:t>В курсе предусмотрено изучение вопросов регионального компонент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разделе «Общество как сложная динамическая система»- вопросы «Коми край и глобальные проблемы», «Коми край как часть Российской цивилизации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 разделе «Экономика» - вопросы «Экономическая политика Республики Коми», «Рынок труда в Республике Коми», «Предпринимательство в Республике Коми», «Особенности современной экономики Республики Коми», «Рынок капитала в Республике Коми»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разделе «Социальные отношения» - вопросы «Социальная структура Республики Коми», «Национальная политика в Республике Коми», «Демографическая ситуация в Республике Ком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разделе «Политика как общественное явление» - вопросы «Местное самоуправление (на примере села, района), «Политическая система   Республики Коми», «Законотворческий процесс в Республике Коми», «Гражданство в Республике Ком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роме того, вопросы, связанные с социальной деятельностью рассматриваются на основе регионального материала, фактов республиканской общественной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0 класс (72 часа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850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Человек как творец и творени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как сложная динамическ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литика как общественное явлени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ч.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ематический план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 класс (68 часов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уховная сфера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об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Человек как творец и творение культуры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Человек как результат биологической и социокультурной эволюции. Философские и научные представления о социальных качествах человек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Мышление и деятельность. Творчество в деятельности. Формирование характера. Потребности, способности и интересы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Духовная жизнь человека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онятие культуры. Культура материальная и духовная. Элитарная, народная, массовая культура. Многообразие и диалог культур как черта современного мира. Традиции и новаторство в культуре. Мораль. Искусство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ознавательная деятельность человека. Чувственное и рациональное познание. Проблема познаваемости мира. Понятие истины, её критерии. Самопознание, его формы. Самооценка личности. Формирование образа «Я». Виды человеческих знани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Общественная значимость и личностный смысл образования. Интеграция личности в систему национальной и мировой культуры. Знания, умения и навыки людей в условиях информационного обществ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Мировоззрение, его место в духовном мире человека. Типы мировоззрения. Философия. Искусство. Религия. Свобода совести. Веротерпимость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Наука. Основные особенности научного мышления. Научное познание, методы научных исследований. Естественные и социально-гуманитарные науки. Особенности социального познания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Свобода и необходимость в человеческой деятельности. Свобода как условие самореализации личности. Выбор в условиях альтернативы и ответственность за его последствия. Ценности и нормы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Общество как сложная динамическая система 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Общество и природа. Противоречивость воздействия людей на природную среду. Феномен «второй природы».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Многовариантность общественного развития. Эволюция и революция как формы социального изменения.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 Коми край как часть Российской цивилизации.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Особенности современного мира. Процессы глобализации. Антиглобализм. Социальные и гуманитарные аспекты глобальных проблем. Коми край и глобальные проблемы.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 xml:space="preserve">Общество и человек перед лицом угроз и вызовов </w:t>
      </w:r>
      <w:r>
        <w:rPr>
          <w:lang w:val="en-US"/>
        </w:rPr>
        <w:t>XXI</w:t>
      </w:r>
      <w:r>
        <w:rPr/>
        <w:t xml:space="preserve"> века. Современные военные конфликты. Терроризм как важнейшая угроза современной цивилизаци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           </w:t>
      </w:r>
      <w:r>
        <w:rPr>
          <w:b/>
          <w:i/>
        </w:rPr>
        <w:t xml:space="preserve">Экономика 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         </w:t>
      </w:r>
      <w:r>
        <w:rPr/>
        <w:t xml:space="preserve"> </w:t>
      </w:r>
      <w:r>
        <w:rPr/>
        <w:t>Экономика и экономическая наука. Экономические системы. 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Особенности современной экономики России. Особенности современной экономики Республики Коми. Экономическая политика Российской Федерации. Экономическая политика Республики Ком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Экономика предприятия. Факторы производства и факторные доходы. Экономические и бухгалтерские издержки и прибыль. Постоянные и переменные издержки. Основные источники финансирования бизнеса. Организационно-правовые формы предпринимательства.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Фондовый рынок, его инструменты. Акции, облигации и другие ценные бумаги. Финансовый рынок. Особенности развития фондового рынка в России. Рынок капитала в Республике Коми. 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Банковская система. Роль ЦБ в банковской системе России. Финансовые институты. Виды, причины и последствия инфляци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Рынок труда. Безработица и государственная политика в области занятости в России. Рынок труда в Республике Ко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Роль государства в экономике. Общественные блага. Внешние эффекты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Налоговая система в Российской Федерации. Виды налогов. Функции налогов. Налоги, уплачиваемые предприятия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Основы денежной и бюджетной политики государства. Кредитно-финансовая политика. Государственный бюджет. Государственный долг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Экономическая деятельность и её измерители. Понятие ВВП. Экономический рост и развитие. Экономические циклы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Основные принципы менеджмента. Основы маркетинга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Мировая экономика. Государственная политика в области международной торговли. Глобальные экономические проблемы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Человек в системе экономических отношений. Свобода экономической деятельности. Предпринимательство. Рациональное экономическое поведение собственника, работника, потребителя. Предпринимательство в Республике Ком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Социальные отношения  </w:t>
      </w: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Социальная структура и социальные отношения. Социальная стратификация, неравенство. Социальные группы, их типы. Социальная структура Республики Ко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Социальный конфликт. Виды социальных конфликтов, их причины. Пути и средства их разрешения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Виды социальных норм. Социальный контроль и самоконтроль. Отклоняющееся поведение, его типы. Наркомания, преступность, их социальная опасность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 xml:space="preserve">Социальная мобильность. Виды социальной мобильности в современном обществе. Каналы социальной мобильности. Молодёжь как социальная группа, особенности молодёжной субкультуры. 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Этнические общности. Нации. Национальное самосознание. Межнациональные отношения, этносоциальные конфликты, пути их разрешения. Конституционные принципы национальной политики в Российской Федерации. Национальная политика в Республике Ко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Семья как социальный институт. Семья и брак. Тенденции развития семьи в современном мире. Проблема неполных семей. Современная демографическая ситуация в Российской Федерации. Демографическая ситуация в Республике Ко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Религиозные объединения и организации в Российской Федерации. Опасность сектантства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 xml:space="preserve">Общественное и индивидуальное сознание. Социализация индивида. Социальная роль. Свобода и ответственность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Политика как общественное явление 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           </w:t>
      </w:r>
      <w:r>
        <w:rPr/>
        <w:t xml:space="preserve">Понятие власти. Типология властных отношений. Политическая власть. Государство как главный институт политической власти. Функции государства.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олитика как общественное явление. Политическая система, её структура и сущность. Политическая система  России и Республики Коми. Политическая деятельность. Политические цели и средства их достижения. Опасность политического экстремизма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олитический режим. Типология политических режимов. Демократия, её основные ценности и признаки. Отличительные черты выборов в демократическом обществе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Гражданское общество и правовое государство. Проблемы формирования правового государства и гражданского общества в России. Гражданские инициативы. Местное самоуправление (на примере села, района)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олитическая элита. Политическое лидерство. Типология лидерства. Лидеры и ведомые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олитическая идеология. Основные идейно-политические течения современност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Многопартийность. Политические партии и движения, их классификация. Роль партий и движений в современной России. Законодательное регулирование деятельности партий в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Роль СМИ в политической жизни общества.  Влияние СМИ на позиции избирателя во время предвыборной кампании. Характер информации, распространяемой по каналам С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Политический процесс. Избирательная кампания в Российской Федерации. Законодательство РФ о выборах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Человек в политической жизни. Политический статус личности. Политическая психология и политическое поведение. Политическое участие. Абсентеизм, его причины и опасность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             </w:t>
      </w:r>
      <w:r>
        <w:rPr>
          <w:b/>
          <w:i/>
        </w:rPr>
        <w:t xml:space="preserve">Правовое регулирование общественных отношений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          </w:t>
      </w:r>
      <w:r>
        <w:rPr/>
        <w:t xml:space="preserve">  </w:t>
      </w:r>
      <w:r>
        <w:rPr/>
        <w:t>Право в системе социальных норм. Система российского права. Законотворческий процесс в Российской Федерации и Республике Коми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Гражданство в Российской Федерации и Республике Коми. Основания приобретения гражданства. Права и обязанности, принадлежащие только гражданину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Воинская обязанность. Призыв на военную службу. Военная служба по контракту. Альтернативная гражданская служба.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>
          <w:b/>
          <w:i/>
        </w:rPr>
        <w:t xml:space="preserve"> </w:t>
      </w:r>
      <w:r>
        <w:rPr/>
        <w:t>Права и обязанности налогоплательщиков. Юридическая ответственность за налоговые правонарушения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раво на благоприятную окружающую среду и способы его защиты. Экологические правонарушения. Природоохранные и природоресурсные нормы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Субъекты гражданского права. Понятия юридического и физического лица.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Имущественные права. Право собственности. Основания приобретения права собственности. Право на интеллектуальную собственность. Наследование.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Неимущественные права: честь, достоинство, имя. Способы защиты имущественных и неимущественных прав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орядок и условия заключения и расторжения брака. Правовое регулирование отношений супругов. Права и обязанности родителей и детей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Законодательство Российской Федерации об образовании. Правила приёма в образовательные учреждения. Порядок оказания платных образовательных услуг.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Трудовое законодательство Российской Федерации. Занятость и трудоустройство. Порядок приёма на работу, заключения и расторжения трудового договора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Правовые основы социальной защиты и социального обеспечения. Основные нормы социального страхования и пенсионная система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поры. Порядок их рассмотрения. Основные правила и принципы гражданского процесса. Особенности административной юрисдикци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Особенности уголовного процесса. Виды уголовных наказаний и порядок их назначения. Конституционное судопроизводство.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  <w:t>Понятие и система международного права. Взаимоотношения международного и национального права. Международная защита прав человека в условиях мирного и военного времен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Итоговое повторение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лабораторных, практических, контрольных работ</w:t>
      </w:r>
    </w:p>
    <w:p>
      <w:pPr>
        <w:pStyle w:val="21"/>
        <w:numPr>
          <w:ilvl w:val="0"/>
          <w:numId w:val="0"/>
        </w:numPr>
        <w:spacing w:before="0" w:after="0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10 класс</w:t>
      </w:r>
    </w:p>
    <w:p>
      <w:pPr>
        <w:pStyle w:val="Normal"/>
        <w:ind w:firstLine="567"/>
        <w:jc w:val="both"/>
        <w:rPr/>
      </w:pPr>
      <w:r>
        <w:rPr/>
        <w:t>1. Контрольная работа по курсу «Обществознание, 10 класс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1 класс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годовая контрольная работа 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контрольная рабо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обществознания на базовом уровне ученик долже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нать ∕ понимать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биосоциальную сущность человека, основные этапы и факторы социализации личности, место и роль человека в системе общественных отношений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тенденции развития общества в целом как сложной динамичной системы, а также важнейших социальных институтов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необходимость регулирования общественных отношений, сущность социальных норм, механизмы правового регулирования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особенности социально-гуманитарного позн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характеризовать </w:t>
      </w:r>
      <w:r>
        <w:rPr/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анализировать </w:t>
      </w:r>
      <w:r>
        <w:rPr/>
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>объяснять</w:t>
      </w:r>
      <w:r>
        <w:rPr/>
        <w:t xml:space="preserve"> причинно-следственные и функциональные связи изученных социальных объектов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раскрывать на примерах  </w:t>
      </w:r>
      <w:r>
        <w:rPr/>
        <w:t>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оценивать </w:t>
      </w:r>
      <w:r>
        <w:rPr/>
        <w:t>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формулировать </w:t>
      </w:r>
      <w:r>
        <w:rPr/>
        <w:t>на основе приобретённых обществоведческих знаний собственные суждения и аргументы по определённым проблемам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осуществлять поиск </w:t>
      </w:r>
      <w:r>
        <w:rPr/>
        <w:t>социальной информации, представленной в различных знаковых системах (текст, схема, таблица, диаграмма, аудиовизуальный ряд); 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социальной информации факты и мнения, аргументы и вывод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>подготовить</w:t>
      </w:r>
      <w:r>
        <w:rPr/>
        <w:t xml:space="preserve">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>применять</w:t>
      </w:r>
      <w:r>
        <w:rPr/>
        <w:t xml:space="preserve">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</w:rPr>
      </w:pPr>
      <w:r>
        <w:rPr/>
        <w:t>полноценного выполнения типичных  социальных ролей; сознательного взаимодействия с различными социальными институтам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</w:rPr>
      </w:pPr>
      <w:r>
        <w:rPr/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</w:rPr>
      </w:pPr>
      <w:r>
        <w:rPr/>
        <w:t>критического восприятия информ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</w:rPr>
      </w:pPr>
      <w:r>
        <w:rPr/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едвидения возможных последствий определённых социальных действ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ознательного неприятия антиобщественного повед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уществления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ритерии и нормы  оценки знаний и умений учащихс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(письменный ответ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ind w:firstLine="567"/>
        <w:jc w:val="both"/>
        <w:rPr/>
      </w:pPr>
      <w:r>
        <w:rPr/>
        <w:t>- изложение полученных знаний в системе и соответствии с требованиями учебной программы;</w:t>
      </w:r>
    </w:p>
    <w:p>
      <w:pPr>
        <w:pStyle w:val="Normal"/>
        <w:ind w:firstLine="567"/>
        <w:jc w:val="both"/>
        <w:rPr/>
      </w:pPr>
      <w:r>
        <w:rPr/>
        <w:t>- применяет знания для обоснования причин и следствия исторических событий;</w:t>
      </w:r>
    </w:p>
    <w:p>
      <w:pPr>
        <w:pStyle w:val="Normal"/>
        <w:ind w:firstLine="567"/>
        <w:jc w:val="both"/>
        <w:rPr/>
      </w:pPr>
      <w:r>
        <w:rPr/>
        <w:t>- выполняет схемы, рисунки, таблицы;</w:t>
      </w:r>
    </w:p>
    <w:p>
      <w:pPr>
        <w:pStyle w:val="Normal"/>
        <w:ind w:firstLine="567"/>
        <w:jc w:val="both"/>
        <w:rPr/>
      </w:pPr>
      <w:r>
        <w:rPr/>
        <w:t>- учитывается оригинальность ответа, умение применять нестандартный метод решения пробле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ind w:firstLine="567"/>
        <w:jc w:val="both"/>
        <w:rPr/>
      </w:pPr>
      <w:r>
        <w:rPr/>
        <w:t>- знания излагаются в соответствии с требованиями учебной программы;</w:t>
      </w:r>
    </w:p>
    <w:p>
      <w:pPr>
        <w:pStyle w:val="Normal"/>
        <w:ind w:firstLine="567"/>
        <w:jc w:val="both"/>
        <w:rPr/>
      </w:pPr>
      <w:r>
        <w:rPr/>
        <w:t>- допускаются единичные несущественные ошибки;</w:t>
      </w:r>
    </w:p>
    <w:p>
      <w:pPr>
        <w:pStyle w:val="Normal"/>
        <w:ind w:firstLine="567"/>
        <w:jc w:val="both"/>
        <w:rPr/>
      </w:pPr>
      <w:r>
        <w:rPr/>
        <w:t>- неполные определения, понятия, небольшие неточности в выводах и обобщениях, незначительные нарушения в изложении материала;</w:t>
      </w:r>
    </w:p>
    <w:p>
      <w:pPr>
        <w:pStyle w:val="Normal"/>
        <w:ind w:firstLine="567"/>
        <w:jc w:val="both"/>
        <w:rPr/>
      </w:pPr>
      <w:r>
        <w:rPr/>
        <w:t>- самостоятельное выполнение заданий с незначительными элементами творческого характе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изложение материала неполное, однако подтверждает его понимание;</w:t>
      </w:r>
    </w:p>
    <w:p>
      <w:pPr>
        <w:pStyle w:val="Normal"/>
        <w:ind w:firstLine="567"/>
        <w:jc w:val="both"/>
        <w:rPr/>
      </w:pPr>
      <w:r>
        <w:rPr/>
        <w:t>- допускаются существенные ошибки и попытки самостоятельного их исправления;</w:t>
      </w:r>
    </w:p>
    <w:p>
      <w:pPr>
        <w:pStyle w:val="Normal"/>
        <w:ind w:firstLine="567"/>
        <w:jc w:val="both"/>
        <w:rPr/>
      </w:pPr>
      <w:r>
        <w:rPr/>
        <w:t>- затруднение при выделении существенных признаков изученного, при выявлении причинно-следственных связей и формулировке выводов;</w:t>
      </w:r>
    </w:p>
    <w:p>
      <w:pPr>
        <w:pStyle w:val="Normal"/>
        <w:ind w:firstLine="567"/>
        <w:jc w:val="both"/>
        <w:rPr/>
      </w:pPr>
      <w:r>
        <w:rPr/>
        <w:t>- требования к овладению знаниями на минимальном уровне: знать термины, давать определения, приводить примеры, знать основные исторические проблемы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ind w:firstLine="567"/>
        <w:jc w:val="both"/>
        <w:rPr/>
      </w:pPr>
      <w:r>
        <w:rPr/>
        <w:t>- изложение учебного материала неполное, бессистемное;</w:t>
      </w:r>
    </w:p>
    <w:p>
      <w:pPr>
        <w:pStyle w:val="Normal"/>
        <w:ind w:firstLine="567"/>
        <w:jc w:val="both"/>
        <w:rPr/>
      </w:pPr>
      <w:r>
        <w:rPr/>
        <w:t>- существенные ошибки;</w:t>
      </w:r>
    </w:p>
    <w:p>
      <w:pPr>
        <w:pStyle w:val="Normal"/>
        <w:ind w:firstLine="567"/>
        <w:jc w:val="both"/>
        <w:rPr/>
      </w:pPr>
      <w:r>
        <w:rPr/>
        <w:t>- неумение применять знания в практической деятельности;</w:t>
      </w:r>
    </w:p>
    <w:p>
      <w:pPr>
        <w:pStyle w:val="Normal"/>
        <w:ind w:firstLine="567"/>
        <w:jc w:val="both"/>
        <w:rPr/>
      </w:pPr>
      <w:r>
        <w:rPr/>
        <w:t>- бессистемное выделение случайных признаков изученного;</w:t>
      </w:r>
    </w:p>
    <w:p>
      <w:pPr>
        <w:pStyle w:val="Normal"/>
        <w:ind w:firstLine="567"/>
        <w:jc w:val="both"/>
        <w:rPr/>
      </w:pPr>
      <w:r>
        <w:rPr/>
        <w:t>- учащийся не овладел основными  знаниями и умениями в соответствии  с требованиями програм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Критерий по оценке знаний и умений по обществознанию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(устный ответ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ind w:firstLine="567"/>
        <w:jc w:val="both"/>
        <w:rPr/>
      </w:pPr>
      <w:r>
        <w:rPr/>
        <w:t>- изложение полученных знаний в системе и в соответствии с требованиями учебной программы;</w:t>
      </w:r>
    </w:p>
    <w:p>
      <w:pPr>
        <w:pStyle w:val="Normal"/>
        <w:ind w:firstLine="567"/>
        <w:jc w:val="both"/>
        <w:rPr/>
      </w:pPr>
      <w:r>
        <w:rPr/>
        <w:t>- допускаются единичные несущественные ошибки, самостоятельно исправляемые учащимися;</w:t>
      </w:r>
    </w:p>
    <w:p>
      <w:pPr>
        <w:pStyle w:val="Normal"/>
        <w:ind w:firstLine="567"/>
        <w:jc w:val="both"/>
        <w:rPr/>
      </w:pPr>
      <w:r>
        <w:rPr/>
        <w:t>- применяет знания для обоснования причин и следствия исторических событий;</w:t>
      </w:r>
    </w:p>
    <w:p>
      <w:pPr>
        <w:pStyle w:val="Normal"/>
        <w:ind w:firstLine="567"/>
        <w:jc w:val="both"/>
        <w:rPr/>
      </w:pPr>
      <w:r>
        <w:rPr/>
        <w:t>- выполняет на доске схемы, рисунки, использует таблицы, решает задачи;</w:t>
      </w:r>
    </w:p>
    <w:p>
      <w:pPr>
        <w:pStyle w:val="Normal"/>
        <w:ind w:firstLine="567"/>
        <w:jc w:val="both"/>
        <w:rPr/>
      </w:pPr>
      <w:r>
        <w:rPr/>
        <w:t>- учитывается оригинальность ответа, умение применять нестандартный метод реш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ind w:firstLine="567"/>
        <w:jc w:val="both"/>
        <w:rPr/>
      </w:pPr>
      <w:r>
        <w:rPr/>
        <w:t>- знания излагаются в соответствии с требованиями учебной программы;</w:t>
      </w:r>
    </w:p>
    <w:p>
      <w:pPr>
        <w:pStyle w:val="Normal"/>
        <w:ind w:firstLine="567"/>
        <w:jc w:val="both"/>
        <w:rPr/>
      </w:pPr>
      <w:r>
        <w:rPr/>
        <w:t>- допускаются единичные несущественные ошибки, неисправленные учащимися;</w:t>
      </w:r>
    </w:p>
    <w:p>
      <w:pPr>
        <w:pStyle w:val="Normal"/>
        <w:ind w:firstLine="567"/>
        <w:jc w:val="both"/>
        <w:rPr/>
      </w:pPr>
      <w:r>
        <w:rPr/>
        <w:t>- неполные определения, понятия, небольшие неточности в выводах и обобщениях, незначительные нарушения в изложении материала;</w:t>
      </w:r>
    </w:p>
    <w:p>
      <w:pPr>
        <w:pStyle w:val="Normal"/>
        <w:ind w:firstLine="567"/>
        <w:jc w:val="both"/>
        <w:rPr/>
      </w:pPr>
      <w:r>
        <w:rPr/>
        <w:t>- самостоятельное выполнение заданий с незначительными элементами творческого характер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тметка «3» </w:t>
      </w:r>
    </w:p>
    <w:p>
      <w:pPr>
        <w:pStyle w:val="Normal"/>
        <w:ind w:firstLine="567"/>
        <w:jc w:val="both"/>
        <w:rPr/>
      </w:pPr>
      <w:r>
        <w:rPr/>
        <w:t>- изложение материала неполное, однако подтверждает его понимание;</w:t>
      </w:r>
    </w:p>
    <w:p>
      <w:pPr>
        <w:pStyle w:val="Normal"/>
        <w:ind w:firstLine="567"/>
        <w:jc w:val="both"/>
        <w:rPr/>
      </w:pPr>
      <w:r>
        <w:rPr/>
        <w:t>- допускаются существенные ошибки и попытки самостоятельного их исправления;</w:t>
      </w:r>
    </w:p>
    <w:p>
      <w:pPr>
        <w:pStyle w:val="Normal"/>
        <w:ind w:firstLine="567"/>
        <w:jc w:val="both"/>
        <w:rPr/>
      </w:pPr>
      <w:r>
        <w:rPr/>
        <w:t>- затруднения при выделении существенных признаков изученного, при выявлении причинно-следственных связей и формулировке выводов;</w:t>
      </w:r>
    </w:p>
    <w:p>
      <w:pPr>
        <w:pStyle w:val="Normal"/>
        <w:ind w:firstLine="567"/>
        <w:jc w:val="both"/>
        <w:rPr/>
      </w:pPr>
      <w:r>
        <w:rPr/>
        <w:t>- требования к овладению знаниями на минимальном уровне: знать термины, давать определения, приводить примеры, знать основные исторические пробле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ind w:firstLine="567"/>
        <w:jc w:val="both"/>
        <w:rPr/>
      </w:pPr>
      <w:r>
        <w:rPr/>
        <w:t>- изложение учебного материала неполное, бессистемное;</w:t>
      </w:r>
    </w:p>
    <w:p>
      <w:pPr>
        <w:pStyle w:val="Normal"/>
        <w:ind w:firstLine="567"/>
        <w:jc w:val="both"/>
        <w:rPr/>
      </w:pPr>
      <w:r>
        <w:rPr/>
        <w:t>- существенные и неисправленные учеником ошибки;</w:t>
      </w:r>
    </w:p>
    <w:p>
      <w:pPr>
        <w:pStyle w:val="Normal"/>
        <w:ind w:firstLine="567"/>
        <w:jc w:val="both"/>
        <w:rPr/>
      </w:pPr>
      <w:r>
        <w:rPr/>
        <w:t>- неумение применять знания в практической деятельности;</w:t>
      </w:r>
    </w:p>
    <w:p>
      <w:pPr>
        <w:pStyle w:val="Normal"/>
        <w:ind w:firstLine="567"/>
        <w:jc w:val="both"/>
        <w:rPr/>
      </w:pPr>
      <w:r>
        <w:rPr/>
        <w:t>- бессистемное выделение случайных признаков изученного;</w:t>
      </w:r>
    </w:p>
    <w:p>
      <w:pPr>
        <w:pStyle w:val="Normal"/>
        <w:ind w:firstLine="567"/>
        <w:jc w:val="both"/>
        <w:rPr/>
      </w:pPr>
      <w:r>
        <w:rPr/>
        <w:t>- учащийся не овладел основными знаниями и умениями в соответствии с требованиями програм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Критерий оценивания рефера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5» ставится:</w:t>
      </w:r>
    </w:p>
    <w:p>
      <w:pPr>
        <w:pStyle w:val="Normal"/>
        <w:ind w:firstLine="567"/>
        <w:jc w:val="both"/>
        <w:rPr/>
      </w:pPr>
      <w:r>
        <w:rPr/>
        <w:t>-материал усвоен в полном объеме</w:t>
      </w:r>
    </w:p>
    <w:p>
      <w:pPr>
        <w:pStyle w:val="Normal"/>
        <w:ind w:firstLine="567"/>
        <w:jc w:val="both"/>
        <w:rPr/>
      </w:pPr>
      <w:r>
        <w:rPr/>
        <w:t>- тема раскрыта полно и глубоко</w:t>
      </w:r>
    </w:p>
    <w:p>
      <w:pPr>
        <w:pStyle w:val="Normal"/>
        <w:ind w:firstLine="567"/>
        <w:jc w:val="both"/>
        <w:rPr/>
      </w:pPr>
      <w:r>
        <w:rPr/>
        <w:t>- содержание реферата излагается логично, аргументировано, уровень самостоятельного суждения высок</w:t>
      </w:r>
    </w:p>
    <w:p>
      <w:pPr>
        <w:pStyle w:val="Normal"/>
        <w:ind w:firstLine="567"/>
        <w:jc w:val="both"/>
        <w:rPr/>
      </w:pPr>
      <w:r>
        <w:rPr/>
        <w:t>- умеет анализировать различные источники</w:t>
      </w:r>
    </w:p>
    <w:p>
      <w:pPr>
        <w:pStyle w:val="Normal"/>
        <w:ind w:firstLine="567"/>
        <w:jc w:val="both"/>
        <w:rPr/>
      </w:pPr>
      <w:r>
        <w:rPr/>
        <w:t>- стиль изложения научный</w:t>
      </w:r>
    </w:p>
    <w:p>
      <w:pPr>
        <w:pStyle w:val="Normal"/>
        <w:ind w:firstLine="567"/>
        <w:jc w:val="both"/>
        <w:rPr/>
      </w:pPr>
      <w:r>
        <w:rPr/>
        <w:t>- общие выводы по теме аргументированы</w:t>
      </w:r>
    </w:p>
    <w:p>
      <w:pPr>
        <w:pStyle w:val="Normal"/>
        <w:ind w:firstLine="567"/>
        <w:jc w:val="both"/>
        <w:rPr/>
      </w:pPr>
      <w:r>
        <w:rPr/>
        <w:t>- оформление работы правильное</w:t>
      </w:r>
    </w:p>
    <w:p>
      <w:pPr>
        <w:pStyle w:val="Normal"/>
        <w:ind w:firstLine="567"/>
        <w:jc w:val="both"/>
        <w:rPr/>
      </w:pPr>
      <w:r>
        <w:rPr/>
        <w:t>- качество сопроводительного материала высокое</w:t>
      </w:r>
    </w:p>
    <w:p>
      <w:pPr>
        <w:pStyle w:val="Normal"/>
        <w:ind w:firstLine="567"/>
        <w:jc w:val="both"/>
        <w:rPr/>
      </w:pPr>
      <w:r>
        <w:rPr/>
        <w:t>- умеет ясно выражать свои мысли в устной форме, выделять главное</w:t>
      </w:r>
    </w:p>
    <w:p>
      <w:pPr>
        <w:pStyle w:val="Normal"/>
        <w:ind w:firstLine="567"/>
        <w:jc w:val="both"/>
        <w:rPr/>
      </w:pPr>
      <w:r>
        <w:rPr/>
        <w:t>- умеет четко, по существу отвечать на вопросы по теме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4» ставится:</w:t>
      </w:r>
    </w:p>
    <w:p>
      <w:pPr>
        <w:pStyle w:val="Normal"/>
        <w:ind w:firstLine="567"/>
        <w:jc w:val="both"/>
        <w:rPr/>
      </w:pPr>
      <w:r>
        <w:rPr/>
        <w:t>- материал усвоен в полном объеме</w:t>
      </w:r>
    </w:p>
    <w:p>
      <w:pPr>
        <w:pStyle w:val="Normal"/>
        <w:ind w:firstLine="567"/>
        <w:jc w:val="both"/>
        <w:rPr/>
      </w:pPr>
      <w:r>
        <w:rPr/>
        <w:t>- тема раскрыта полно, но недостаточно глубоко</w:t>
      </w:r>
    </w:p>
    <w:p>
      <w:pPr>
        <w:pStyle w:val="Normal"/>
        <w:ind w:firstLine="567"/>
        <w:jc w:val="both"/>
        <w:rPr/>
      </w:pPr>
      <w:r>
        <w:rPr/>
        <w:t>- изложение материала недостаточно систематизировано, аргументировано</w:t>
      </w:r>
    </w:p>
    <w:p>
      <w:pPr>
        <w:pStyle w:val="Normal"/>
        <w:ind w:firstLine="567"/>
        <w:jc w:val="both"/>
        <w:rPr/>
      </w:pPr>
      <w:r>
        <w:rPr/>
        <w:t>- уровень самостоятельности суждений средний</w:t>
      </w:r>
    </w:p>
    <w:p>
      <w:pPr>
        <w:pStyle w:val="Normal"/>
        <w:ind w:firstLine="567"/>
        <w:jc w:val="both"/>
        <w:rPr/>
      </w:pPr>
      <w:r>
        <w:rPr/>
        <w:t>- умеет анализировать различные источники</w:t>
      </w:r>
    </w:p>
    <w:p>
      <w:pPr>
        <w:pStyle w:val="Normal"/>
        <w:ind w:firstLine="567"/>
        <w:jc w:val="both"/>
        <w:rPr/>
      </w:pPr>
      <w:r>
        <w:rPr/>
        <w:t>- стиль изложения научный</w:t>
      </w:r>
    </w:p>
    <w:p>
      <w:pPr>
        <w:pStyle w:val="Normal"/>
        <w:ind w:firstLine="567"/>
        <w:jc w:val="both"/>
        <w:rPr/>
      </w:pPr>
      <w:r>
        <w:rPr/>
        <w:t>- аргументированность общих выводов недостаточна</w:t>
      </w:r>
    </w:p>
    <w:p>
      <w:pPr>
        <w:pStyle w:val="Normal"/>
        <w:ind w:firstLine="567"/>
        <w:jc w:val="both"/>
        <w:rPr/>
      </w:pPr>
      <w:r>
        <w:rPr/>
        <w:t>- оформление работы правильное</w:t>
      </w:r>
    </w:p>
    <w:p>
      <w:pPr>
        <w:pStyle w:val="Normal"/>
        <w:ind w:firstLine="567"/>
        <w:jc w:val="both"/>
        <w:rPr/>
      </w:pPr>
      <w:r>
        <w:rPr/>
        <w:t>- качество сопроводительного материала среднее</w:t>
      </w:r>
    </w:p>
    <w:p>
      <w:pPr>
        <w:pStyle w:val="Normal"/>
        <w:ind w:firstLine="567"/>
        <w:jc w:val="both"/>
        <w:rPr/>
      </w:pPr>
      <w:r>
        <w:rPr/>
        <w:t>- умеет ясно выражать свои мысли в устной форме, выделять главное</w:t>
      </w:r>
    </w:p>
    <w:p>
      <w:pPr>
        <w:pStyle w:val="Normal"/>
        <w:ind w:firstLine="567"/>
        <w:jc w:val="both"/>
        <w:rPr/>
      </w:pPr>
      <w:r>
        <w:rPr/>
        <w:t>- четко отвечает на вопросы по теме рефера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3» ставится:</w:t>
      </w:r>
    </w:p>
    <w:p>
      <w:pPr>
        <w:pStyle w:val="Normal"/>
        <w:ind w:firstLine="567"/>
        <w:jc w:val="both"/>
        <w:rPr/>
      </w:pPr>
      <w:r>
        <w:rPr/>
        <w:t>- в усвоении материала имеются пробелы</w:t>
      </w:r>
    </w:p>
    <w:p>
      <w:pPr>
        <w:pStyle w:val="Normal"/>
        <w:ind w:firstLine="567"/>
        <w:jc w:val="both"/>
        <w:rPr/>
      </w:pPr>
      <w:r>
        <w:rPr/>
        <w:t>- тема раскрыта недостаточно полно и глубоко</w:t>
      </w:r>
    </w:p>
    <w:p>
      <w:pPr>
        <w:pStyle w:val="Normal"/>
        <w:ind w:firstLine="567"/>
        <w:jc w:val="both"/>
        <w:rPr/>
      </w:pPr>
      <w:r>
        <w:rPr/>
        <w:t>- изложение материала не систематизировано</w:t>
      </w:r>
    </w:p>
    <w:p>
      <w:pPr>
        <w:pStyle w:val="Normal"/>
        <w:ind w:firstLine="567"/>
        <w:jc w:val="both"/>
        <w:rPr/>
      </w:pPr>
      <w:r>
        <w:rPr/>
        <w:t>- уровень самостоятельности суждений низкий</w:t>
      </w:r>
    </w:p>
    <w:p>
      <w:pPr>
        <w:pStyle w:val="Normal"/>
        <w:ind w:firstLine="567"/>
        <w:jc w:val="both"/>
        <w:rPr/>
      </w:pPr>
      <w:r>
        <w:rPr/>
        <w:t>- выводы и обобщения аргументированы слабо, допускаются ошибки</w:t>
      </w:r>
    </w:p>
    <w:p>
      <w:pPr>
        <w:pStyle w:val="Normal"/>
        <w:ind w:firstLine="567"/>
        <w:jc w:val="both"/>
        <w:rPr/>
      </w:pPr>
      <w:r>
        <w:rPr/>
        <w:t>- научный стиль изложения не сформирован</w:t>
      </w:r>
    </w:p>
    <w:p>
      <w:pPr>
        <w:pStyle w:val="Normal"/>
        <w:ind w:firstLine="567"/>
        <w:jc w:val="both"/>
        <w:rPr/>
      </w:pPr>
      <w:r>
        <w:rPr/>
        <w:t>- оформление работы правильное</w:t>
      </w:r>
    </w:p>
    <w:p>
      <w:pPr>
        <w:pStyle w:val="Normal"/>
        <w:ind w:firstLine="567"/>
        <w:jc w:val="both"/>
        <w:rPr/>
      </w:pPr>
      <w:r>
        <w:rPr/>
        <w:t>- качество сопроводительного материала среднее</w:t>
      </w:r>
    </w:p>
    <w:p>
      <w:pPr>
        <w:pStyle w:val="Normal"/>
        <w:ind w:firstLine="567"/>
        <w:jc w:val="both"/>
        <w:rPr/>
      </w:pPr>
      <w:r>
        <w:rPr/>
        <w:t>- отвечает на вопросы по теме исследования с помощью наводящих вопрос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2» ставится:</w:t>
      </w:r>
    </w:p>
    <w:p>
      <w:pPr>
        <w:pStyle w:val="Normal"/>
        <w:ind w:firstLine="567"/>
        <w:jc w:val="both"/>
        <w:rPr/>
      </w:pPr>
      <w:r>
        <w:rPr/>
        <w:t>- основное содержание материала не усвоено</w:t>
      </w:r>
    </w:p>
    <w:p>
      <w:pPr>
        <w:pStyle w:val="Normal"/>
        <w:ind w:firstLine="567"/>
        <w:jc w:val="both"/>
        <w:rPr/>
      </w:pPr>
      <w:r>
        <w:rPr/>
        <w:t>- тема не раскрыта</w:t>
      </w:r>
    </w:p>
    <w:p>
      <w:pPr>
        <w:pStyle w:val="Normal"/>
        <w:ind w:firstLine="567"/>
        <w:jc w:val="both"/>
        <w:rPr/>
      </w:pPr>
      <w:r>
        <w:rPr/>
        <w:t>- анализ, систематизация, обобщение и выводы отсутствуют</w:t>
      </w:r>
    </w:p>
    <w:p>
      <w:pPr>
        <w:pStyle w:val="Normal"/>
        <w:ind w:firstLine="567"/>
        <w:jc w:val="both"/>
        <w:rPr/>
      </w:pPr>
      <w:r>
        <w:rPr/>
        <w:t>- научный стиль речи не сформирован</w:t>
      </w:r>
    </w:p>
    <w:p>
      <w:pPr>
        <w:pStyle w:val="Normal"/>
        <w:ind w:firstLine="567"/>
        <w:jc w:val="both"/>
        <w:rPr/>
      </w:pPr>
      <w:r>
        <w:rPr/>
        <w:t>- отсутствуют сопроводительный материал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Критерий оценки тестовых заданий по обществознанию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иды тестовых заданий. </w:t>
      </w:r>
      <w:r>
        <w:rPr/>
        <w:t>В тестовой работе могут быть представлены задания с выбором ответов, в том числе предполагающих выбор верного ответа на основе сопоставления двух суждений, задания с краткими ответами. В задании с выбором ответа верным является только один выбор. Каждое задание при подсчете результатов оценивается одним баллом, ответы на открытый вопрос – 2 баллам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орматив времени на проведение теста. </w:t>
      </w:r>
      <w:r>
        <w:rPr/>
        <w:t xml:space="preserve">Задания с выбором ответа должны быть выполнены максимум за две минуты каждое, а задания с кратким ответом – за три минуты каждое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хема оценки знаний: </w:t>
      </w:r>
    </w:p>
    <w:p>
      <w:pPr>
        <w:pStyle w:val="Normal"/>
        <w:ind w:firstLine="567"/>
        <w:jc w:val="both"/>
        <w:rPr/>
      </w:pPr>
      <w:r>
        <w:rPr/>
        <w:t>- 100 – 90 % правильных ответов – «отлично»</w:t>
      </w:r>
    </w:p>
    <w:p>
      <w:pPr>
        <w:pStyle w:val="Normal"/>
        <w:ind w:firstLine="567"/>
        <w:jc w:val="both"/>
        <w:rPr/>
      </w:pPr>
      <w:r>
        <w:rPr/>
        <w:t>- 70 – 89 % правильных ответов – «хорошо»</w:t>
      </w:r>
    </w:p>
    <w:p>
      <w:pPr>
        <w:pStyle w:val="Normal"/>
        <w:ind w:firstLine="567"/>
        <w:jc w:val="both"/>
        <w:rPr/>
      </w:pPr>
      <w:r>
        <w:rPr/>
        <w:t>- 50 – 69 % правильных ответов – «удовлетворительно»</w:t>
      </w:r>
    </w:p>
    <w:p>
      <w:pPr>
        <w:pStyle w:val="Normal"/>
        <w:ind w:firstLine="567"/>
        <w:jc w:val="both"/>
        <w:rPr/>
      </w:pPr>
      <w:r>
        <w:rPr/>
        <w:t>- менее 50 % правильных ответов – «неудовлетворительно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писок литературы для учащих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Кравченко А.И. Обществознание. Учебник для 10 кл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Кравченко А.И. Обществознание. Учебник для 11 кл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Драхлер А.Б. Обществоведение. Граждановедение, - М.: Владос-Пресс, 2001г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Кашанин А.в. Основы государства и права. 9-11 кл.: Краткий справочник школьника. – М.: Дрофа, 1998г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Боголюбов Л.Н. «Человек и общество», 10-11 класс, - М.: «Просвещение», 2009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Липсиц И.В. Экономика (базовый курс), - М.: Вита-Пресс, 2011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Боголюбов Л.Н., Городецкая Н.И. и др. Мультимедийное учебное пособие по курсу «Обществознание»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Обобщающие таблицы по обществознанию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Конституция Российской Федерации (любое издание)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Конституция Республики Коми (любое издание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равченко А.И. Обществознание. Учебник для 10 к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равченко А.И. Обществознание. Учебник для 11 к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Драхлер А.Б. Обществоведение. Граждановедение, - М.: Владос-Пресс, 2001г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ашанин А.в. Основы государства и права. 9-11 кл.: Краткий справочник школьника. – М.: Дрофа, 1998г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Боголюбов Л.Н. «Человек и общество», 10-11 класс, - М.: «Просвещение», 2009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Липсиц И.В. Экономика (базовый курс), - М.: Вита-Пресс, 2011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Боголюбов Л.Н., Городецкая Н.И. и др. Мультимедийное учебное пособие по курсу «Обществознание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бобщающие таблицы по обществознан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онституция Российской Федерации (любое издание)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онституция Республики Коми (любое издание)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Боголюбов Л. Н. «Методические рекомендации по курсу обществознания 10-11 класс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0 класс (72 часа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850"/>
        <w:gridCol w:w="851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: «Человек как творец и творение культуры»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как результат биологической и социокультурной эволю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и мыш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ультуры. Многообразие культур. 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Культура материальная и духовная. Традиции и новаторство в культур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требности и интересы. Свобода и необходимость в человеческой деятельности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иды человеческих знаний. Мировоззрени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Философия. Проблема познаваемости мира. Познавательная деятельность человека. Виды познания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нятие истины, её критерии. Самопознание, его формы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  <w:hyperlink r:id="rId1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аука. Основные особенности научного мышления. Научное познание, методы научных исследований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Естественные и социально- гуманитарные науки. Особенности социального познания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Религия. Искусство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Мораль и право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Религиозные объединения в Российской Федерации. Роль церкви в жизни современного общества. Религиозные объединения в РК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hyperlink r:id="rId1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бщественная значимость и личностный смысл образования в условиях информационного обществ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Урок- повторения «Человек как творец и творение культуры»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: «Общество как сложная динамическ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Системное строение общества: элементы и подсистемы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Социальное взаимодействие и общественные отношения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нятие о социальных институтах. Основные институты общества, нормы, процесс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бщество и природа. Противоречивость воздействия людей на природную среду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Многовариантность общественного развития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Эволюция и революция как формы социального изменения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нятие общественного прогресса, его противоречивость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  <w:hyperlink r:id="rId2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ивилизация, формация. Традиционное (аграрное) общество. Индустриальное общество. Постиндустриальное общество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Особенности современного мира. Процессы глобализации. Антиглобализм. Компьютерная революция. Социальные и гуманитарные аспекты глобальных проблем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бщество и человек перед лицом угроз и вызовов XXI века. Современные военные конфликты. Терроризм как важнейшая угроза современной цивилизации. НРК. Экологические проблемы в Республике Ком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Урок-повторения по теме «Общество как сложная динамическая система</w:t>
              </w:r>
            </w:hyperlink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: «Эконом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Экономика и экономическая наук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Экономика предприятия. Факторы производства и факторные доход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Спрос и предложение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Рыночные структуры. Политика защиты конкуренции и антимонопольное законодательств</w:t>
              </w:r>
            </w:hyperlink>
            <w:r>
              <w:rPr/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Естественные монополии, их роль и значение в экономике Росси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Экономические и бухгалтерские издержки и прибыль. Постоянные и переменные затрат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сновные источники финансирования бизнес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Акции, облигации и другие ценные бумаг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3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Фондовый рынок, его инструмент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37">
              <w:r>
                <w:rPr>
                  <w:rStyle w:val="InternetLink"/>
                </w:rPr>
                <w:t>О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сновные принципы менеджмент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сновы маркетинга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Банковская система. Роль ЦБ в банковской системе России. Финансовые институт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иды, причины и последствия инфляци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Рынок труда. Безработица и государственная политика в области занятости в Росси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hyperlink r:id="rId4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ль государства в экономик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бщественные блага. Внешние эффект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Налоговая система в РФ. Виды налогов. Функции налог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алоги, уплачиваемые предприятиям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Государственный бюджет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Государственный долг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В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  <w:hyperlink r:id="rId4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кономический рост и развити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Экономические цикл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сновы денежной и бюджетной политики государства. Кредитно- финансовая политик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Мировая экономик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Государственная политика в области международной торговл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Глобальные экономические проблем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собенности современной экономики России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Экономическая политика Российской Федерации. Экономическая политика Республики Ком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Урок- повторения «Экономика</w:t>
              </w:r>
            </w:hyperlink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57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 xml:space="preserve">Раздел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/>
                </w:rPr>
                <w:t>IV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: Политика как общественное явлени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hyperlink r:id="rId5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нятие власти. Типология властных отношений. Политическая власть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его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литика как общественное явление. Политическая система, ее структура, сущность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литическая деятельность. Политические цели и средства их достижения. Опасность политического экстремизм</w:t>
              </w:r>
            </w:hyperlink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литический режим. Типология политических режим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Демократия, ее основные ценности признаки. Отличительные черты выборов в демократическом обществе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Гражданское общество и государство. Проблемы формирования правового государства и гражданского общества в РФ. Гражданские инициативы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литическая элита, особенности ее формирования в современной Росси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Политические партии и движения. Многопартийность. Роль партий и движений в современной Росси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u w:val="none"/>
                </w:rPr>
                <w:t>Средства массовой информации в политической системе общества. Роль средств массовой информации в политической жизни общества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лияние СМИ на позиции избирателя во время предвыборных кампаний. Характер информации, распространяемой по каналам СМ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олитическая идеология. Основные идейно- политические течения современност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hyperlink r:id="rId69">
              <w:r>
                <w:rPr>
                  <w:rStyle w:val="InternetLink"/>
                  <w:color w:val="000000"/>
                  <w:u w:val="none"/>
                </w:rPr>
                <w:t>олитический процесс, его особенности в РФ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Избирательная кампания в РФ. Законодательство РФ о выборах. Выборы в Республике Ком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Урок- повторения по теме «Политика как общественное явление»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  <w:u w:val="none"/>
                </w:rPr>
                <w:t>Контрольная работа по курсу «Обществознание, 10 класс</w:t>
              </w:r>
            </w:hyperlink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  <w:hyperlink r:id="rId7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тоговое повторение по курсу «Обществознание, 10 класс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лендарно-тематический план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 класс (68 часов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850"/>
        <w:gridCol w:w="8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: «Социальные отнош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ая страт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моб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татус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жность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взаимодей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социальный инстит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в современном обществе. Демографическая ситуация в Республике Ко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олодежной суб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ые отношения. Этнические общности. </w:t>
            </w:r>
            <w:r>
              <w:rPr>
                <w:i/>
              </w:rPr>
              <w:t>Национальная политика в Республике Ко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национальное сотрудничество и межнациональные конфли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нормы. Многообразие социальных н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контроль и само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яющееся и противоправн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объединения и организаци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и индивидуальное сознание. Социализация индивида. Свобода и ответстве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Социальные отношения». Тренинг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: «Духовная сфера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: понятие, виды,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ческая основ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е чувства и моральн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е категории и доброде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астье, удовольствие, гедо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едливость и раве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и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и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ценности современной цив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ценности современной цив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и обобщение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а человеческой псих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нание и человеческая псих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общества на ли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годовая 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. Тренинг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: «Правовое регулирование обществен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системы, отрасли  и источники права. Публичное и частно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аксиомы, принципы и презумпции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удие в современной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онституционного права РФ. Конституция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государственных органов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осударственных органов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статус человека и гражда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тво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рав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обязанность. Альтернативная гражданская служ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рудового прав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равоотношения. Занятость и труд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социальной защиты и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гражданского права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гражданского права. Понятия юридического и физ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мущественных и неимущественных прав. Право на интеллекту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о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регулирование семьи и бр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и расторжения бр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ство по защите прав потреб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-процессуально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дминистративного прав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ответ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 РФ. Задачи и принципы уголовного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еступления и наказания в уголовном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уголовной ответственност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ы. Порядок их рассмот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вно-процессуально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система международного права Международная защита прав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повторение по теме «Правовое регулирование обществен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: «Итоговое повтор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по темам разделов. Тренинг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11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javascript:setCurrElement(170217,706424, 0, &apos;un&apos;, this.text);return false;" TargetMode="External"/><Relationship Id="rId5" Type="http://schemas.openxmlformats.org/officeDocument/2006/relationships/hyperlink" Target="javascript:setCurrElement(170217,706421, 5748145, &apos;ls&apos;, this.text);return false;" TargetMode="External"/><Relationship Id="rId6" Type="http://schemas.openxmlformats.org/officeDocument/2006/relationships/hyperlink" Target="javascript:setCurrElement(170217,706421, 5748146, &apos;ls&apos;, this.text);return false;" TargetMode="External"/><Relationship Id="rId7" Type="http://schemas.openxmlformats.org/officeDocument/2006/relationships/hyperlink" Target="javascript:setCurrElement(170217,706421, 5748147, &apos;ls&apos;, this.text);return false;" TargetMode="External"/><Relationship Id="rId8" Type="http://schemas.openxmlformats.org/officeDocument/2006/relationships/hyperlink" Target="javascript:setCurrElement(170217,706421, 5748148, &apos;ls&apos;, this.text);return false;" TargetMode="External"/><Relationship Id="rId9" Type="http://schemas.openxmlformats.org/officeDocument/2006/relationships/hyperlink" Target="javascript:setCurrElement(170217,706421, 5748149, &apos;ls&apos;, this.text);return false;" TargetMode="External"/><Relationship Id="rId10" Type="http://schemas.openxmlformats.org/officeDocument/2006/relationships/hyperlink" Target="javascript:setCurrElement(170217,706421, 5748150, &apos;ls&apos;, this.text);return false;" TargetMode="External"/><Relationship Id="rId11" Type="http://schemas.openxmlformats.org/officeDocument/2006/relationships/hyperlink" Target="javascript:setCurrElement(170217,706421, 5748151, &apos;ls&apos;, this.text);return false;" TargetMode="External"/><Relationship Id="rId12" Type="http://schemas.openxmlformats.org/officeDocument/2006/relationships/hyperlink" Target="javascript:setCurrElement(170217,706421, 5748152, &apos;ls&apos;, this.text);return false;" TargetMode="External"/><Relationship Id="rId13" Type="http://schemas.openxmlformats.org/officeDocument/2006/relationships/hyperlink" Target="javascript:setCurrElement(170217,706421, 5748153, &apos;ls&apos;, this.text);return false;" TargetMode="External"/><Relationship Id="rId14" Type="http://schemas.openxmlformats.org/officeDocument/2006/relationships/hyperlink" Target="javascript:setCurrElement(170217,706421, 5748154, &apos;ls&apos;, this.text);return false;" TargetMode="External"/><Relationship Id="rId15" Type="http://schemas.openxmlformats.org/officeDocument/2006/relationships/hyperlink" Target="javascript:setCurrElement(170217,706421, 5748155, &apos;ls&apos;, this.text);return false;" TargetMode="External"/><Relationship Id="rId16" Type="http://schemas.openxmlformats.org/officeDocument/2006/relationships/hyperlink" Target="javascript:setCurrElement(170217,706421, 5748156, &apos;ls&apos;, this.text);return false;" TargetMode="External"/><Relationship Id="rId17" Type="http://schemas.openxmlformats.org/officeDocument/2006/relationships/hyperlink" Target="javascript:setCurrElement(170217,706422, 5748157, &apos;ls&apos;, this.text);return false;" TargetMode="External"/><Relationship Id="rId18" Type="http://schemas.openxmlformats.org/officeDocument/2006/relationships/hyperlink" Target="javascript:setCurrElement(170217,706422, 5748158, &apos;ls&apos;, this.text);return false;" TargetMode="External"/><Relationship Id="rId19" Type="http://schemas.openxmlformats.org/officeDocument/2006/relationships/hyperlink" Target="javascript:setCurrElement(170217,706422, 5748159, &apos;ls&apos;, this.text);return false;" TargetMode="External"/><Relationship Id="rId20" Type="http://schemas.openxmlformats.org/officeDocument/2006/relationships/hyperlink" Target="javascript:setCurrElement(170217,706422, 5748160, &apos;ls&apos;, this.text);return false;" TargetMode="External"/><Relationship Id="rId21" Type="http://schemas.openxmlformats.org/officeDocument/2006/relationships/hyperlink" Target="javascript:setCurrElement(170217,706422, 5748161, &apos;ls&apos;, this.text);return false;" TargetMode="External"/><Relationship Id="rId22" Type="http://schemas.openxmlformats.org/officeDocument/2006/relationships/hyperlink" Target="javascript:setCurrElement(170217,706422, 5748162, &apos;ls&apos;, this.text);return false;" TargetMode="External"/><Relationship Id="rId23" Type="http://schemas.openxmlformats.org/officeDocument/2006/relationships/hyperlink" Target="javascript:setCurrElement(170217,706422, 5748163, &apos;ls&apos;, this.text);return false;" TargetMode="External"/><Relationship Id="rId24" Type="http://schemas.openxmlformats.org/officeDocument/2006/relationships/hyperlink" Target="javascript:setCurrElement(170217,706422, 5748164, &apos;ls&apos;, this.text);return false;" TargetMode="External"/><Relationship Id="rId25" Type="http://schemas.openxmlformats.org/officeDocument/2006/relationships/hyperlink" Target="javascript:setCurrElement(170217,706422, 5748165, &apos;ls&apos;, this.text);return false;" TargetMode="External"/><Relationship Id="rId26" Type="http://schemas.openxmlformats.org/officeDocument/2006/relationships/hyperlink" Target="javascript:setCurrElement(170217,706422, 5748166, &apos;ls&apos;, this.text);return false;" TargetMode="External"/><Relationship Id="rId27" Type="http://schemas.openxmlformats.org/officeDocument/2006/relationships/hyperlink" Target="javascript:setCurrElement(170217,706422, 5748167, &apos;ls&apos;, this.text);return false;" TargetMode="External"/><Relationship Id="rId28" Type="http://schemas.openxmlformats.org/officeDocument/2006/relationships/hyperlink" Target="javascript:setCurrElement(170217,706423, 5748168, &apos;ls&apos;, this.text);return false;" TargetMode="External"/><Relationship Id="rId29" Type="http://schemas.openxmlformats.org/officeDocument/2006/relationships/hyperlink" Target="javascript:setCurrElement(170217,706423, 5748169, &apos;ls&apos;, this.text);return false;" TargetMode="External"/><Relationship Id="rId30" Type="http://schemas.openxmlformats.org/officeDocument/2006/relationships/hyperlink" Target="javascript:setCurrElement(170217,706423, 5748170, &apos;ls&apos;, this.text);return false;" TargetMode="External"/><Relationship Id="rId31" Type="http://schemas.openxmlformats.org/officeDocument/2006/relationships/hyperlink" Target="javascript:setCurrElement(170217,706423, 5748171, &apos;ls&apos;, this.text);return false;" TargetMode="External"/><Relationship Id="rId32" Type="http://schemas.openxmlformats.org/officeDocument/2006/relationships/hyperlink" Target="javascript:setCurrElement(170217,706423, 5748172, &apos;ls&apos;, this.text);return false;" TargetMode="External"/><Relationship Id="rId33" Type="http://schemas.openxmlformats.org/officeDocument/2006/relationships/hyperlink" Target="javascript:setCurrElement(170217,706423, 5748173, &apos;ls&apos;, this.text);return false;" TargetMode="External"/><Relationship Id="rId34" Type="http://schemas.openxmlformats.org/officeDocument/2006/relationships/hyperlink" Target="javascript:setCurrElement(170217,706423, 5748174, &apos;ls&apos;, this.text);return false;" TargetMode="External"/><Relationship Id="rId35" Type="http://schemas.openxmlformats.org/officeDocument/2006/relationships/hyperlink" Target="javascript:setCurrElement(170217,706423, 5748175, &apos;ls&apos;, this.text);return false;" TargetMode="External"/><Relationship Id="rId36" Type="http://schemas.openxmlformats.org/officeDocument/2006/relationships/hyperlink" Target="javascript:setCurrElement(170217,706423, 5748176, &apos;ls&apos;, this.text);return false;" TargetMode="External"/><Relationship Id="rId37" Type="http://schemas.openxmlformats.org/officeDocument/2006/relationships/hyperlink" Target="javascript:setCurrElement(170217,706423, 5748177, &apos;ls&apos;, this.text);return false;" TargetMode="External"/><Relationship Id="rId38" Type="http://schemas.openxmlformats.org/officeDocument/2006/relationships/hyperlink" Target="javascript:setCurrElement(170217,706423, 5748178, &apos;ls&apos;, this.text);return false;" TargetMode="External"/><Relationship Id="rId39" Type="http://schemas.openxmlformats.org/officeDocument/2006/relationships/hyperlink" Target="javascript:setCurrElement(170217,706423, 5748179, &apos;ls&apos;, this.text);return false;" TargetMode="External"/><Relationship Id="rId40" Type="http://schemas.openxmlformats.org/officeDocument/2006/relationships/hyperlink" Target="javascript:setCurrElement(170217,706423, 5748180, &apos;ls&apos;, this.text);return false;" TargetMode="External"/><Relationship Id="rId41" Type="http://schemas.openxmlformats.org/officeDocument/2006/relationships/hyperlink" Target="javascript:setCurrElement(170217,706423, 5748181, &apos;ls&apos;, this.text);return false;" TargetMode="External"/><Relationship Id="rId42" Type="http://schemas.openxmlformats.org/officeDocument/2006/relationships/hyperlink" Target="javascript:setCurrElement(170217,706423, 5748182, &apos;ls&apos;, this.text);return false;" TargetMode="External"/><Relationship Id="rId43" Type="http://schemas.openxmlformats.org/officeDocument/2006/relationships/hyperlink" Target="javascript:setCurrElement(170217,706423, 5748183, &apos;ls&apos;, this.text);return false;" TargetMode="External"/><Relationship Id="rId44" Type="http://schemas.openxmlformats.org/officeDocument/2006/relationships/hyperlink" Target="javascript:setCurrElement(170217,706423, 5748184, &apos;ls&apos;, this.text);return false;" TargetMode="External"/><Relationship Id="rId45" Type="http://schemas.openxmlformats.org/officeDocument/2006/relationships/hyperlink" Target="javascript:setCurrElement(170217,706423, 5748185, &apos;ls&apos;, this.text);return false;" TargetMode="External"/><Relationship Id="rId46" Type="http://schemas.openxmlformats.org/officeDocument/2006/relationships/hyperlink" Target="javascript:setCurrElement(170217,706423, 5748186, &apos;ls&apos;, this.text);return false;" TargetMode="External"/><Relationship Id="rId47" Type="http://schemas.openxmlformats.org/officeDocument/2006/relationships/hyperlink" Target="javascript:setCurrElement(170217,706423, 5748187, &apos;ls&apos;, this.text);return false;" TargetMode="External"/><Relationship Id="rId48" Type="http://schemas.openxmlformats.org/officeDocument/2006/relationships/hyperlink" Target="javascript:setCurrElement(170217,706423, 5748189, &apos;ls&apos;, this.text);return false;" TargetMode="External"/><Relationship Id="rId49" Type="http://schemas.openxmlformats.org/officeDocument/2006/relationships/hyperlink" Target="javascript:setCurrElement(170217,706423, 5748190, &apos;ls&apos;, this.text);return false;" TargetMode="External"/><Relationship Id="rId50" Type="http://schemas.openxmlformats.org/officeDocument/2006/relationships/hyperlink" Target="javascript:setCurrElement(170217,706423, 5748191, &apos;ls&apos;, this.text);return false;" TargetMode="External"/><Relationship Id="rId51" Type="http://schemas.openxmlformats.org/officeDocument/2006/relationships/hyperlink" Target="javascript:setCurrElement(170217,706423, 5748192, &apos;ls&apos;, this.text);return false;" TargetMode="External"/><Relationship Id="rId52" Type="http://schemas.openxmlformats.org/officeDocument/2006/relationships/hyperlink" Target="javascript:setCurrElement(170217,706423, 5748193, &apos;ls&apos;, this.text);return false;" TargetMode="External"/><Relationship Id="rId53" Type="http://schemas.openxmlformats.org/officeDocument/2006/relationships/hyperlink" Target="javascript:setCurrElement(170217,706423, 5748194, &apos;ls&apos;, this.text);return false;" TargetMode="External"/><Relationship Id="rId54" Type="http://schemas.openxmlformats.org/officeDocument/2006/relationships/hyperlink" Target="javascript:setCurrElement(170217,706423, 5748195, &apos;ls&apos;, this.text);return false;" TargetMode="External"/><Relationship Id="rId55" Type="http://schemas.openxmlformats.org/officeDocument/2006/relationships/hyperlink" Target="javascript:setCurrElement(170217,706423, 5748196, &apos;ls&apos;, this.text);return false;" TargetMode="External"/><Relationship Id="rId56" Type="http://schemas.openxmlformats.org/officeDocument/2006/relationships/hyperlink" Target="javascript:setCurrElement(170217,706423, 5748197, &apos;ls&apos;, this.text);return false;" TargetMode="External"/><Relationship Id="rId57" Type="http://schemas.openxmlformats.org/officeDocument/2006/relationships/hyperlink" Target="javascript:setCurrElement(170217,706424, 0, &apos;un&apos;, this.text);return false;" TargetMode="External"/><Relationship Id="rId58" Type="http://schemas.openxmlformats.org/officeDocument/2006/relationships/hyperlink" Target="javascript:setCurrElement(170217,706424, 5748198, &apos;ls&apos;, this.text);return false;" TargetMode="External"/><Relationship Id="rId59" Type="http://schemas.openxmlformats.org/officeDocument/2006/relationships/hyperlink" Target="javascript:setCurrElement(170217,706424, 5748200, &apos;ls&apos;, this.text);return false;" TargetMode="External"/><Relationship Id="rId60" Type="http://schemas.openxmlformats.org/officeDocument/2006/relationships/hyperlink" Target="javascript:setCurrElement(170217,706424, 5748201, &apos;ls&apos;, this.text);return false;" TargetMode="External"/><Relationship Id="rId61" Type="http://schemas.openxmlformats.org/officeDocument/2006/relationships/hyperlink" Target="javascript:setCurrElement(170217,706424, 5748202, &apos;ls&apos;, this.text);return false;" TargetMode="External"/><Relationship Id="rId62" Type="http://schemas.openxmlformats.org/officeDocument/2006/relationships/hyperlink" Target="javascript:setCurrElement(170217,706424, 5748203, &apos;ls&apos;, this.text);return false;" TargetMode="External"/><Relationship Id="rId63" Type="http://schemas.openxmlformats.org/officeDocument/2006/relationships/hyperlink" Target="javascript:setCurrElement(170217,706424, 5748204, &apos;ls&apos;, this.text);return false;" TargetMode="External"/><Relationship Id="rId64" Type="http://schemas.openxmlformats.org/officeDocument/2006/relationships/hyperlink" Target="javascript:setCurrElement(170217,706424, 5748205, &apos;ls&apos;, this.text);return false;" TargetMode="External"/><Relationship Id="rId65" Type="http://schemas.openxmlformats.org/officeDocument/2006/relationships/hyperlink" Target="javascript:setCurrElement(170217,706424, 5748206, &apos;ls&apos;, this.text);return false;" TargetMode="External"/><Relationship Id="rId66" Type="http://schemas.openxmlformats.org/officeDocument/2006/relationships/hyperlink" Target="javascript:setCurrElement(170217,706424, 5748207, &apos;ls&apos;, this.text);return false;" TargetMode="External"/><Relationship Id="rId67" Type="http://schemas.openxmlformats.org/officeDocument/2006/relationships/hyperlink" Target="javascript:setCurrElement(170217,706424, 5748208, &apos;ls&apos;, this.text);return false;" TargetMode="External"/><Relationship Id="rId68" Type="http://schemas.openxmlformats.org/officeDocument/2006/relationships/hyperlink" Target="javascript:setCurrElement(170217,706424, 5748209, &apos;ls&apos;, this.text);return false;" TargetMode="External"/><Relationship Id="rId69" Type="http://schemas.openxmlformats.org/officeDocument/2006/relationships/hyperlink" Target="javascript:setCurrElement(170217,706424, 5748210, &apos;ls&apos;, this.text);return false;" TargetMode="External"/><Relationship Id="rId70" Type="http://schemas.openxmlformats.org/officeDocument/2006/relationships/hyperlink" Target="javascript:setCurrElement(170217,706424, 5748211, &apos;ls&apos;, this.text);return false;" TargetMode="External"/><Relationship Id="rId71" Type="http://schemas.openxmlformats.org/officeDocument/2006/relationships/hyperlink" Target="javascript:setCurrElement(170217,706424, 5748212, &apos;ls&apos;, this.text);return false;" TargetMode="External"/><Relationship Id="rId72" Type="http://schemas.openxmlformats.org/officeDocument/2006/relationships/hyperlink" Target="javascript:setCurrElement(170217,706424, 5748213, &apos;ls&apos;, this.text);return false;" TargetMode="External"/><Relationship Id="rId73" Type="http://schemas.openxmlformats.org/officeDocument/2006/relationships/hyperlink" Target="javascript:setCurrElement(170217,706424, 5748214, &apos;ls&apos;, this.text);return false;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41:00Z</dcterms:created>
  <dc:creator>HEOH</dc:creator>
  <dc:description/>
  <cp:keywords/>
  <dc:language>en-US</dc:language>
  <cp:lastModifiedBy>Дмитрий</cp:lastModifiedBy>
  <cp:lastPrinted>2016-12-07T11:46:00Z</cp:lastPrinted>
  <dcterms:modified xsi:type="dcterms:W3CDTF">2016-12-10T18:17:00Z</dcterms:modified>
  <cp:revision>29</cp:revision>
  <dc:subject/>
  <dc:title>Администрация МО МР «Сыктывдинский»</dc:title>
</cp:coreProperties>
</file>