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drawing>
          <wp:inline distT="0" distB="0" distL="0" distR="0">
            <wp:extent cx="5207000" cy="717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2"/>
        <w:spacing w:lineRule="auto" w:line="276"/>
        <w:ind w:left="1647" w:right="55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ОЯСНИТЕЛЬНАЯ ЗАПИСКА</w:t>
      </w:r>
    </w:p>
    <w:p>
      <w:pPr>
        <w:pStyle w:val="TextBody"/>
        <w:spacing w:lineRule="auto" w:line="276"/>
        <w:ind w:left="301" w:right="216" w:firstLine="77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lineRule="auto" w:line="276"/>
        <w:ind w:left="301" w:right="216" w:firstLine="77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чая программа учебного предмета «Технология» для учащихся 10-11 класса разработана в соответствии с Федеральным компонентом государственного образовательного стандарта среднего (полного) общего образования по технологии, утвержденным приказом Министерства образования РФ № 1089 от 05.03.04 г. (с изменениями на 31.01.2012); с учётом Примерной программы среднего общего образования по технологии (Письмо Департамента государственной политики в образовании Минобрнауки России от 07.07.2005г. №03-1263).</w:t>
      </w:r>
    </w:p>
    <w:p>
      <w:pPr>
        <w:pStyle w:val="TextBody"/>
        <w:spacing w:lineRule="auto" w:line="276"/>
        <w:ind w:left="301" w:right="220"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чая программа учебного предмета «Технология» обеспечивает достижение следующих целей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69" w:leader="none"/>
        </w:tabs>
        <w:spacing w:lineRule="auto" w:line="276"/>
        <w:ind w:left="301" w:right="2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ний о составляющих технологической культуры, научной организации производства и труда, методах творческой деятельности, снижении негативных последствий производственной деятельности на окружающую среду и здоровье человека, путях получения профессии и построения профессиональной карьер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42" w:leader="none"/>
        </w:tabs>
        <w:spacing w:lineRule="auto" w:line="276"/>
        <w:ind w:left="301" w:right="2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вла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я профессиональных планов с состоянием здоровья, образовательным потенциалом, личностными особенностям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62" w:leader="none"/>
        </w:tabs>
        <w:spacing w:lineRule="auto" w:line="276"/>
        <w:ind w:left="301" w:right="2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ческого мышления, пространственного воображения, способности  к  самостоятельному  поиску  и  использованию информации для решения  практических  задач  в  сфере  технологической  деятельности,  к анализу трудового процесса в ходе проектирования материальных объектов или услуг, к деловому сотрудничеству в процессе коллективной деятельност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93" w:leader="none"/>
        </w:tabs>
        <w:spacing w:lineRule="auto" w:line="276"/>
        <w:ind w:left="301" w:right="2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ого отношения к труду и результатам труда; формирование представления о технологии как части общечеловеческой культуры, ее роли в общественном развити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42" w:leader="none"/>
        </w:tabs>
        <w:spacing w:lineRule="auto" w:line="276"/>
        <w:ind w:left="301" w:right="21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самостоятельной деятельности на рынке труда, товаров и услуг и готовности к продолжению обучения в системе непрерывного профессионального образования.</w:t>
      </w:r>
    </w:p>
    <w:p>
      <w:pPr>
        <w:pStyle w:val="TextBody"/>
        <w:spacing w:lineRule="auto" w:line="276"/>
        <w:ind w:left="301" w:right="216"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сновная </w:t>
      </w:r>
      <w:r>
        <w:rPr>
          <w:rFonts w:cs="Times New Roman"/>
          <w:b/>
          <w:lang w:val="ru-RU"/>
        </w:rPr>
        <w:t>цель</w:t>
      </w:r>
      <w:r>
        <w:rPr>
          <w:rFonts w:cs="Times New Roman"/>
          <w:lang w:val="ru-RU"/>
        </w:rPr>
        <w:t xml:space="preserve"> рабочей программы учебного предмета «Технология» – передача учащимся знаний, необходимых для профессионального самоопределения, трудовой деятельности в условиях рыночной экономики, формирование мотивированной к самообразованию личности, обладающей навыками самостоятельного поиска, отбора, анализа и использования информации.</w:t>
      </w:r>
    </w:p>
    <w:p>
      <w:pPr>
        <w:pStyle w:val="TextBody"/>
        <w:spacing w:lineRule="auto" w:line="276"/>
        <w:ind w:left="301" w:right="217" w:firstLine="34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Для реализации рабочей программы учебного предмета используется учебник «Технология». Базовый уровень. 10-11 класс, для учащихся общеобразовательной   школы,     под     редакцией     В.Д.   Симоненко   - </w:t>
      </w:r>
      <w:r>
        <w:rPr>
          <w:rFonts w:cs="Times New Roman"/>
          <w:spacing w:val="42"/>
          <w:lang w:val="ru-RU"/>
        </w:rPr>
        <w:t xml:space="preserve"> </w:t>
      </w:r>
      <w:r>
        <w:rPr>
          <w:rFonts w:cs="Times New Roman"/>
          <w:lang w:val="ru-RU"/>
        </w:rPr>
        <w:t>М.</w:t>
      </w:r>
    </w:p>
    <w:p>
      <w:pPr>
        <w:pStyle w:val="TextBody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«Вентана-Граф»,2012г.</w:t>
      </w:r>
    </w:p>
    <w:p>
      <w:pPr>
        <w:pStyle w:val="TextBody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20"/>
          <w:tab w:val="left" w:pos="2961" w:leader="none"/>
          <w:tab w:val="left" w:pos="4486" w:leader="none"/>
          <w:tab w:val="left" w:pos="6196" w:leader="none"/>
          <w:tab w:val="left" w:pos="6563" w:leader="none"/>
          <w:tab w:val="left" w:pos="8088" w:leader="none"/>
        </w:tabs>
        <w:spacing w:lineRule="auto" w:line="276" w:before="0" w:after="4"/>
        <w:ind w:left="301" w:right="221" w:firstLine="708"/>
        <w:rPr>
          <w:rFonts w:cs="Times New Roman"/>
          <w:lang w:val="ru-RU"/>
        </w:rPr>
      </w:pPr>
      <w:r>
        <w:rPr>
          <w:rFonts w:cs="Times New Roman"/>
          <w:lang w:val="ru-RU"/>
        </w:rPr>
        <w:t>Региональный</w:t>
        <w:tab/>
        <w:t>компонент</w:t>
        <w:tab/>
        <w:t>представлен</w:t>
        <w:tab/>
        <w:t>в</w:t>
        <w:tab/>
        <w:t>программе</w:t>
        <w:tab/>
        <w:t>следующими темами:</w:t>
      </w:r>
    </w:p>
    <w:tbl>
      <w:tblPr>
        <w:tblW w:w="9571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181"/>
        <w:gridCol w:w="1246"/>
        <w:gridCol w:w="6629"/>
      </w:tblGrid>
      <w:tr>
        <w:trPr>
          <w:trHeight w:val="331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3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4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621" w:right="26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</w:tr>
      <w:tr>
        <w:trPr>
          <w:trHeight w:val="655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0" w:right="17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45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TableParagraph"/>
              <w:spacing w:lineRule="auto" w:line="276"/>
              <w:ind w:left="247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1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рок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щие современного производства</w:t>
            </w:r>
          </w:p>
        </w:tc>
      </w:tr>
      <w:tr>
        <w:trPr>
          <w:trHeight w:val="653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0" w:right="17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45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TableParagraph"/>
              <w:spacing w:lineRule="auto" w:line="276"/>
              <w:ind w:left="247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3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явление способов снижения негативного влияния производства на окружающую среду</w:t>
            </w:r>
          </w:p>
        </w:tc>
      </w:tr>
      <w:tr>
        <w:trPr>
          <w:trHeight w:val="655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0" w:right="17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45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TableParagraph"/>
              <w:spacing w:lineRule="auto" w:line="276"/>
              <w:ind w:left="247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3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73" w:right="19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дисциплина</w:t>
            </w:r>
          </w:p>
        </w:tc>
      </w:tr>
      <w:tr>
        <w:trPr>
          <w:trHeight w:val="653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0" w:right="17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45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TableParagraph"/>
              <w:spacing w:lineRule="auto" w:line="276"/>
              <w:ind w:left="247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3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для дизайнера</w:t>
            </w:r>
          </w:p>
        </w:tc>
      </w:tr>
      <w:tr>
        <w:trPr>
          <w:trHeight w:val="655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0" w:right="17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45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TableParagraph"/>
              <w:spacing w:lineRule="auto" w:line="276"/>
              <w:ind w:left="247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3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404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ос и предложения работодателей на различные виды профессионального труда</w:t>
            </w:r>
          </w:p>
        </w:tc>
      </w:tr>
      <w:tr>
        <w:trPr>
          <w:trHeight w:val="653" w:hRule="exact"/>
        </w:trPr>
        <w:tc>
          <w:tcPr>
            <w:tcW w:w="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0" w:right="17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1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45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TableParagraph"/>
              <w:spacing w:lineRule="auto" w:line="276"/>
              <w:ind w:left="247" w:right="2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3" w:right="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6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рынок образовательных услуг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left="301" w:right="219"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 изучение предмета «Технология» отводится 140 часов:</w:t>
      </w:r>
    </w:p>
    <w:tbl>
      <w:tblPr>
        <w:tblW w:w="9573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970"/>
        <w:gridCol w:w="3793"/>
      </w:tblGrid>
      <w:tr>
        <w:trPr>
          <w:trHeight w:val="331" w:hRule="exact"/>
        </w:trPr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35" w:right="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185" w:right="118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6" w:right="51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часов в неделю</w:t>
            </w:r>
          </w:p>
        </w:tc>
      </w:tr>
      <w:tr>
        <w:trPr>
          <w:trHeight w:val="331" w:hRule="exact"/>
        </w:trPr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34" w:right="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183" w:right="118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6" w:right="5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</w:p>
        </w:tc>
      </w:tr>
      <w:tr>
        <w:trPr>
          <w:trHeight w:val="334" w:hRule="exact"/>
        </w:trPr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34" w:right="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183" w:right="118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6" w:right="5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left="301" w:right="218" w:first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чая программа учебного предмета «Технология» включает в себя следующие разделы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22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труд и технология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22" w:leader="none"/>
        </w:tabs>
        <w:spacing w:lineRule="auto" w:line="276"/>
        <w:ind w:left="1021" w:right="221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роектирования и создания материальных объектов или услуг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22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проектная деятельность</w:t>
      </w:r>
    </w:p>
    <w:p>
      <w:pPr>
        <w:pStyle w:val="TextBody"/>
        <w:spacing w:lineRule="auto" w:line="276"/>
        <w:ind w:left="301" w:right="-37" w:firstLine="708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Учебный процесс на занятиях по технологии строится на основе изучения организации  производства  товаров  или  услуг   в   процессе технологической подготовки в выбранной школьником сфере деятельности и ориентирован на профессиональное самоопределение учащихся. Каждый раздел программы включает в себя основные теоретические сведения, практические работы и рекомендуемые объекты труда. Изучение материала программы, связанного с практическими работами предваряется необходимым минимумом теоретических сведений. </w:t>
      </w:r>
    </w:p>
    <w:p>
      <w:pPr>
        <w:pStyle w:val="TextBody"/>
        <w:spacing w:lineRule="auto" w:line="276"/>
        <w:ind w:left="301" w:right="-37" w:firstLine="708"/>
        <w:rPr>
          <w:rFonts w:cs="Times New Roman"/>
          <w:lang w:val="ru-RU"/>
        </w:rPr>
      </w:pPr>
      <w:r>
        <w:rPr>
          <w:rFonts w:cs="Times New Roman"/>
          <w:lang w:val="ru-RU"/>
        </w:rPr>
        <w:t>Для формирования у учащихся понятия взаимосвязи учебного  предмета «Технология» с особенностями профессиональной деятельности в РПУП включены следующие вопрос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7" w:leader="none"/>
        </w:tabs>
        <w:spacing w:lineRule="auto" w:line="276"/>
        <w:ind w:left="301" w:right="216" w:firstLine="34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нок труда и профессий - дизайнер, агроном, адвокат, актер театра и кино, аналитик, археолог, адвокат, библиотекарь, банковый работник, ветеринар, видеооператор, визажист, кинолог, кузнец, медицинский технолог, механик, мененджер, педагог, печатник, пожарный, социолог, технолог ателье, ткач, товаровед, швея, эколог, экскурсовод, юрист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07" w:leader="none"/>
        </w:tabs>
        <w:spacing w:lineRule="auto" w:line="276"/>
        <w:ind w:left="301" w:right="217" w:firstLine="2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рофессии химических производств. Аппаратчик гидролиза. крахмального молока. Аппаратчик-гидрометаллург. Аппаратчик гидрохлорирования. Аппаратчик переработки отходов химического производства. Аппаратчик химводоочистки электростанции. Аппаратчик химической обработки технического сырья. Варщик целлюлозы. Аппаратчик химической. Аппаратчик хлорировани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76"/>
        <w:ind w:left="301" w:right="218" w:firstLine="2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рофессии деревообрабатывающих производств. Аппаратчик ионообменной очистки химико-фармацевтических препарато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10" w:leader="none"/>
        </w:tabs>
        <w:spacing w:lineRule="auto" w:line="276"/>
        <w:ind w:left="301" w:right="217" w:firstLine="13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рофессии производств пищевой продукции. Аппаратчик крупяного производства. Аппаратчик мукомольного производства. Аппаратчик нанесения полимерных и парафиновых покрытий на сыры. Аппаратчик обработки свекловичного сока. Аппаратчик обработки эфирных масел. Аппаратчик приготовления кулинарных и кондитерских жиро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01" w:leader="none"/>
        </w:tabs>
        <w:spacing w:lineRule="auto" w:line="276"/>
        <w:ind w:left="301" w:right="217" w:firstLine="2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рофессии полиграфического производства. Аппаратчик- отливщик. кинофотоосновы и техпленок. Аппаратчик-отливщик магнитных лент. Аппаратчик-отливщик пленки бутафоль. Декоратор витрин. Оператор электронных гравировальных автоматов по изготовлению форм глубокой печати. Оформитель табло, виньеток и альбомо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47" w:leader="none"/>
        </w:tabs>
        <w:spacing w:lineRule="auto" w:line="276"/>
        <w:ind w:left="301" w:right="217" w:firstLine="2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профессии производства художественных изделий. Заготовщик деталей и материалов к ювелирным и художественным изделиям. </w:t>
      </w:r>
      <w:r>
        <w:rPr>
          <w:rFonts w:cs="Times New Roman" w:ascii="Times New Roman" w:hAnsi="Times New Roman"/>
          <w:sz w:val="28"/>
          <w:szCs w:val="28"/>
        </w:rPr>
        <w:t>Изготовитель изделий из тканей с художественной росписью.</w:t>
      </w:r>
    </w:p>
    <w:p>
      <w:pPr>
        <w:pStyle w:val="TextBody"/>
        <w:spacing w:lineRule="auto" w:line="276"/>
        <w:ind w:left="301" w:right="216" w:hanging="0"/>
        <w:jc w:val="both"/>
        <w:rPr>
          <w:rFonts w:cs="Times New Roman"/>
        </w:rPr>
      </w:pPr>
      <w:r>
        <w:rPr>
          <w:rFonts w:cs="Times New Roman"/>
          <w:lang w:val="ru-RU"/>
        </w:rPr>
        <w:t xml:space="preserve">Изготовитель художественных изделий из бересты, дерева, керамики, кожи, лозы, пластмассы, янтаря. </w:t>
      </w:r>
      <w:r>
        <w:rPr>
          <w:rFonts w:cs="Times New Roman"/>
        </w:rPr>
        <w:t>Заборщик фарфоровых, фаянсовых  и керамических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42" w:leader="none"/>
        </w:tabs>
        <w:spacing w:lineRule="auto" w:line="276"/>
        <w:ind w:left="301" w:right="218" w:firstLine="2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профессии цветной металлургии. Бригадир отделения калибровки, волочения и шлифовки металла. </w:t>
      </w:r>
      <w:r>
        <w:rPr>
          <w:rFonts w:cs="Times New Roman" w:ascii="Times New Roman" w:hAnsi="Times New Roman"/>
          <w:sz w:val="28"/>
          <w:szCs w:val="28"/>
        </w:rPr>
        <w:t>Бригадир отделения центробежных машин. Дублировщик листового материала.</w:t>
      </w:r>
    </w:p>
    <w:p>
      <w:pPr>
        <w:sectPr>
          <w:type w:val="nextPage"/>
          <w:pgSz w:w="11906" w:h="16838"/>
          <w:pgMar w:left="1400" w:right="1558" w:gutter="0" w:header="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Style16"/>
        <w:numPr>
          <w:ilvl w:val="0"/>
          <w:numId w:val="2"/>
        </w:numPr>
        <w:tabs>
          <w:tab w:val="clear" w:pos="720"/>
          <w:tab w:val="left" w:pos="864" w:leader="none"/>
        </w:tabs>
        <w:spacing w:lineRule="auto" w:line="276"/>
        <w:ind w:left="301" w:right="217" w:firstLine="2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профессии автоматического производства. Электромеханик по ремонту и обслуживанию счетно-вычислительных  машин. Электромеханик по ремонту и обслуживанию электронной медицинской аппаратуры. Электромеханик по средствам автоматики и приборам технологического оборудования. </w:t>
      </w:r>
      <w:r>
        <w:rPr>
          <w:rFonts w:cs="Times New Roman" w:ascii="Times New Roman" w:hAnsi="Times New Roman"/>
          <w:sz w:val="28"/>
          <w:szCs w:val="28"/>
        </w:rPr>
        <w:t>Электромеханик по торговому и холодильному оборудованию</w:t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Тематический план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845"/>
        <w:gridCol w:w="3191"/>
      </w:tblGrid>
      <w:tr>
        <w:trPr>
          <w:trHeight w:val="331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48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6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4" w:hRule="exact"/>
        </w:trPr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4239" w:right="423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</w:p>
        </w:tc>
      </w:tr>
      <w:tr>
        <w:trPr>
          <w:trHeight w:val="331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, труд и технологии.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04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331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основами культуры труда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34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творчества в труде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653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  <w:tab w:val="left" w:pos="4190" w:leader="none"/>
                <w:tab w:val="left" w:pos="4598" w:leader="none"/>
              </w:tabs>
              <w:spacing w:lineRule="auto" w:line="276"/>
              <w:ind w:left="100" w:right="9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ология</w:t>
              <w:tab/>
              <w:t>проектирования</w:t>
              <w:tab/>
              <w:t>и</w:t>
              <w:tab/>
              <w:t>создания материальных объектов или услуг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</w:tr>
      <w:tr>
        <w:trPr>
          <w:trHeight w:val="497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543" w:right="254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2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845"/>
        <w:gridCol w:w="3191"/>
      </w:tblGrid>
      <w:tr>
        <w:trPr>
          <w:trHeight w:val="331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48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6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1" w:hRule="exact"/>
        </w:trPr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4239" w:right="423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</w:tr>
      <w:tr>
        <w:trPr>
          <w:trHeight w:val="334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творческих задач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04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653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  <w:tab w:val="left" w:pos="4190" w:leader="none"/>
                <w:tab w:val="left" w:pos="4598" w:leader="none"/>
              </w:tabs>
              <w:spacing w:lineRule="auto" w:line="276"/>
              <w:ind w:left="100" w:right="9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ология</w:t>
              <w:tab/>
              <w:t>проектирования</w:t>
              <w:tab/>
              <w:t>и</w:t>
              <w:tab/>
              <w:t>создания материальных объектов или услуг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655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2965" w:leader="none"/>
                <w:tab w:val="left" w:pos="5582" w:leader="none"/>
              </w:tabs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е</w:t>
              <w:tab/>
              <w:t>самоопределение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ьера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04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497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оектная деятельность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497" w:hRule="exac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543" w:right="254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512" w:right="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400" w:right="620" w:gutter="0" w:header="0" w:top="1276" w:footer="0" w:bottom="156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Heading1"/>
        <w:spacing w:lineRule="auto" w:line="276" w:before="0" w:after="0"/>
        <w:ind w:left="2596" w:right="555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учебного материала</w:t>
      </w:r>
    </w:p>
    <w:p>
      <w:pPr>
        <w:pStyle w:val="Heading2"/>
        <w:numPr>
          <w:ilvl w:val="0"/>
          <w:numId w:val="5"/>
        </w:numPr>
        <w:spacing w:lineRule="auto" w:line="276"/>
        <w:ind w:left="720" w:right="555" w:hanging="360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Производство, труд и технолог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хнология как часть общечеловеческой культуры. Влияние технологий на общественное развитие. Взаимосвязь и взаимообусловленность технологий, организации производства и характера труд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едставление об организации производства: сферы производства, отрасли, объединения, комплексы и предприятия. Составляющие современного производства. Разделение и кооперация труда. Нормирование труда; нормы производства и тарификация; нормативы, системы и формы оплаты труда. Требования к квалификации специалистов различных профессий. Единый тарифно-квалификационный справочник работ и профессий (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ru-RU" w:eastAsia="ru-RU"/>
          </w:rPr>
          <w:t>ЕТКС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ыявление способов снижения негативного влияния производства на окружающую среду: применение экологически чистых и безотходных технологий; утилизация отходов; рациональное размещение производств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владение основами культуры труда: научная организация труда; трудовая и технологическая дисциплина; безопасность труда и средства ее обеспечения; эстетика труда; этика взаимоотношений в трудовом коллективе; формы творчества в труде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заимозависимость рынка товаров и услуг, технологий производства, уровня развития науки и техники: научные открытия и новые направления в технологиях созидательной деятельности; введение в производство новых продуктов, современных технологий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Heading2"/>
        <w:numPr>
          <w:ilvl w:val="0"/>
          <w:numId w:val="5"/>
        </w:numPr>
        <w:spacing w:lineRule="auto" w:line="276"/>
        <w:ind w:left="720" w:right="216" w:hanging="360"/>
        <w:rPr>
          <w:rFonts w:cs="Times New Roman"/>
          <w:lang w:val="ru-RU"/>
        </w:rPr>
      </w:pPr>
      <w:r>
        <w:rPr>
          <w:rFonts w:cs="Times New Roman"/>
          <w:lang w:val="ru-RU"/>
        </w:rPr>
        <w:t>Технология проектирования и создания материальных объектов или услуг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. Моделирование функциональных, эргономических и эстетических качеств объекта труда. Выбор технологий, средств и способов реализации проект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нирование проектной деятельности. Выбор путей и способов реализации проектируемого материального объекта или услуг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иск источников информации для выполнения проекта с использованием ЭВМ. Применение основных методов творческого решения практических задач для создания продуктов труда. Документальное представление проектируемого продукта труда с использованием ЭВМ. Выбор способов защиты интеллектуальной собственност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рганизация рабочих мест и технологического процесса создания продукта труда. Выполнение операций по созданию продукта труда. Контроль промежуточных этапов деятельност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ценка качества материального объекта или услуги, технологического процесса и результатов проектной деятельности. Оформление и презентация проекта и результатов тру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8515</wp:posOffset>
                </wp:positionH>
                <wp:positionV relativeFrom="page">
                  <wp:posOffset>1626235</wp:posOffset>
                </wp:positionV>
                <wp:extent cx="6135370" cy="6927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545.45pt;mso-wrap-distance-left:9.05pt;mso-wrap-distance-right:9.05pt;mso-wrap-distance-top:0pt;mso-wrap-distance-bottom:0pt;margin-top:128.05pt;mso-position-vertical-relative:page;margin-left: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бный проект по технологии проектирования и создания материальных объектов и услуг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Heading2"/>
        <w:numPr>
          <w:ilvl w:val="0"/>
          <w:numId w:val="5"/>
        </w:numPr>
        <w:spacing w:lineRule="auto" w:line="276"/>
        <w:rPr>
          <w:rFonts w:cs="Times New Roman"/>
          <w:b w:val="false"/>
          <w:b w:val="false"/>
          <w:bCs w:val="false"/>
          <w:lang w:val="ru-RU"/>
        </w:rPr>
      </w:pPr>
      <w:r>
        <w:rPr>
          <w:rFonts w:cs="Times New Roman"/>
          <w:lang w:val="ru-RU"/>
        </w:rPr>
        <w:t>Профессиональное самоопределение и карьер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зучение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иды и формы получения профессионального образования. Региональный рынок образовательных услуг. Центры профконсультационной помощи. Поиск источников информации о рынке образовательных услуг. Планирование путей получения образования, профессионального и служебного роста. Возможности квалификационного и служебного роста. Характер профессионального образования и профессиональная мобильность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поставление профессиональных планов с состоянием здоровья, образовательным потенциалом, личностными особенностями. Подготовка резюме и формы самопрезентации для получения профессионального образования или трудоустройств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ыполнение проекта по уточнению профессиональных намерений.</w:t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2" w:right="1566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</w:t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ind w:right="301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</w:t>
      </w:r>
    </w:p>
    <w:p>
      <w:pPr>
        <w:pStyle w:val="Normal"/>
        <w:tabs>
          <w:tab w:val="clear" w:pos="720"/>
          <w:tab w:val="left" w:pos="9886" w:leader="none"/>
        </w:tabs>
        <w:spacing w:lineRule="auto" w:line="276"/>
        <w:ind w:right="1948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886" w:leader="none"/>
        </w:tabs>
        <w:spacing w:lineRule="auto" w:line="276"/>
        <w:ind w:right="19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</w:t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-8890</wp:posOffset>
                </wp:positionV>
                <wp:extent cx="5934710" cy="8324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0"/>
                              <w:gridCol w:w="7375"/>
                              <w:gridCol w:w="711"/>
                              <w:gridCol w:w="560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2339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делы. Темы уроков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о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0" w:right="198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во 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Производство, труд и технолог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Технология как часть общечеловеческой культуры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Влияние технологий на общественное развитие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Взаимосвязь и взаимообусловленность технологий, организации производства и характер труд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4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Представление об организации производства: сферы производства, отрасли, объединения, комплексы и предприят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ставляющие соврем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деление и кооперация труд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19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Нормирование труда; нормы производства и тарификация; нормативы, системы и формы оплаты труд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0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79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Требования к квалификации специалистов различных профессий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9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117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Единый тарифно-квалификационный справочник работ и профессий (ЕТКС). Общие профессии химических производств. Аппаратчик гидролиза. крахмального молока. Аппаратчик-гидрометаллург. Аппаратчик гидрохлорирования. Аппаратчик переработки отходов химического производства. Аппаратчик химводоочистки электростанции. Аппаратчик химической обработки технического сырья. Варщик целлюлозы. Аппаратчик химической. Аппаратчик хлорирова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41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Выявление способов снижения негативного влияния производства на окружающую среду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130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Применение экологически чистых и безотходных технологий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тилизация отходов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циональное размещение производств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Овладение основами культуры труд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7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учная организация труд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рудовая дисциплин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ехнологическая дисциплин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Безопасность труда и средства ее обеспеч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3" w:right="106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Эстетика труд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655.5pt;mso-wrap-distance-left:0pt;mso-wrap-distance-right:9pt;mso-wrap-distance-top:0pt;mso-wrap-distance-bottom:0pt;margin-top:-0.7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0"/>
                        <w:gridCol w:w="7375"/>
                        <w:gridCol w:w="711"/>
                        <w:gridCol w:w="560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2339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делы. Темы уроков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ол</w:t>
                            </w:r>
                          </w:p>
                          <w:p>
                            <w:pPr>
                              <w:pStyle w:val="TableParagraph"/>
                              <w:ind w:left="100" w:right="198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во час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К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изводство, труд и технология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Технология как часть общечеловеческой культуры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Влияние технологий на общественное развитие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Взаимосвязь и взаимообусловленность технологий, организации производства и характер труд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94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Представление об организации производства: сферы производства, отрасли, объединения, комплексы и предприятия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ставляющие современного производств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К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деление и кооперация труд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19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Нормирование труда; нормы производства и тарификация; нормативы, системы и формы оплаты труд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0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79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Требования к квалификации специалистов различных профессий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9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117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Единый тарифно-квалификационный справочник работ и профессий (ЕТКС). Общие профессии химических производств. Аппаратчик гидролиза. крахмального молока. Аппаратчик-гидрометаллург. Аппаратчик гидрохлорирования. Аппаратчик переработки отходов химического производства. Аппаратчик химводоочистки электростанции. Аппаратчик химической обработки технического сырья. Варщик целлюлозы. Аппаратчик химической. Аппаратчик хлорирования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941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Выявление способов снижения негативного влияния производства на окружающую среду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К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130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Применение экологически чистых и безотходных технологий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тилизация отходов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циональное размещение производств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владение основами культуры труд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7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учная организация труд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Трудовая дисциплин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К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Технологическая дисциплин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Безопасность труда и средства ее обеспечения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3" w:right="106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Эстетика труд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46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375"/>
        <w:gridCol w:w="711"/>
        <w:gridCol w:w="560"/>
      </w:tblGrid>
      <w:tr>
        <w:trPr>
          <w:trHeight w:val="334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ика взаимоотношений в трудовом коллективе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творчества в труде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1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 творчества в труде. Виды творческой деятельности и её влияние на развитие личности.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решения творческой задачи. Рынок товаров и услуг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зависимость рынка товаров и услуг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зависимость технологий производства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развития науки и техники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е открытия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3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ые направления в технологиях созидательной деятельности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35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ие в производство новых продуктов, современных технологий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9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вижение идей продукта труда товаропроизводителем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востребованности объекта потенциальным потребителям на основе потребительских качеств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4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ние функциональных, эргономических качеств объекта труда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стетические качества объекта труда.</w:t>
            </w:r>
          </w:p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1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ор технологий, средств и способов реализации проекта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оектной деятельности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81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ение целей презентации . Проектные задания школьников.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)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>
          <w:trHeight w:val="653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25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иск источников информации для выполнения проекта с использованием ЭВМ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87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ор путей и способов реализации проектируемого материального объекта или услуги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right="106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400" w:right="620" w:gutter="0" w:header="0" w:top="851" w:footer="0" w:bottom="1135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Heading2"/>
        <w:spacing w:lineRule="auto" w:line="276"/>
        <w:ind w:left="1647" w:right="1566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11 класс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4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7227"/>
        <w:gridCol w:w="851"/>
        <w:gridCol w:w="584"/>
      </w:tblGrid>
      <w:tr>
        <w:trPr>
          <w:trHeight w:val="1298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2209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. Темы уроков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firstLine="4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 во час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</w:t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решения творческих задач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9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 основных методов творческого решения практических задач для создания продуктов труд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1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альное представление проектируемого продукта труда с использованием</w:t>
            </w:r>
            <w:r>
              <w:rPr>
                <w:rFonts w:cs="Times New Roman" w:ascii="Times New Roman" w:hAnsi="Times New Roman"/>
                <w:spacing w:val="6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ВМ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804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ор способов защиты интеллектуальной собственност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гические и эвристические методы решения задач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ускорить процесс решения творческих задач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оптимальный вариант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74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рабочих мест и технического процесса создания продукта труд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операций по созданию продукта труд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омежуточных этапов деятельност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компьютерных программ по создании продукта труд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хнологической карты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77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704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качества материального объекта или услуги, технического процесса и результатов проектной деятельност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99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и презентация проекта и результатов труд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70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2264" w:leader="none"/>
                <w:tab w:val="left" w:pos="5040" w:leader="none"/>
                <w:tab w:val="left" w:pos="5873" w:leader="none"/>
              </w:tabs>
              <w:spacing w:lineRule="auto" w:line="276"/>
              <w:ind w:left="100" w:right="99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ология</w:t>
              <w:tab/>
              <w:t>проектирования</w:t>
              <w:tab/>
              <w:t>и</w:t>
              <w:tab/>
              <w:t>создания материальных объектов или услуг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0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бный проект по технологии проектирования и создания материальных объектов и услуг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подход в проектирован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творческий проект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для дизайнер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</w:t>
            </w:r>
          </w:p>
        </w:tc>
      </w:tr>
      <w:tr>
        <w:trPr>
          <w:trHeight w:val="334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и оценка своего проект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е самоопределение и карьер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9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87" w:hRule="atLeas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41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рынка труда и профессий. Конъюнктура рынка труда и профессий. Рынок труда и профессий- дизайнер, агроном, адвокат, актер театра и кино, аналитик, археолог, адвокат, библиотекарь, банковый работник, ветеринар, видеоператор, визажист, кинолог, кузнец, медицинский технолог, механик, мененджер, педагог, печатник, пожарный, социолог, технолог ателье, ткач, товаровед, швея, эколог, экскурсовод, юрист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8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ос и предложения работодателей на различные виды профессионального труда. Рынок труда и профессий- дизайнер, агроном, адвокат, актер театра и кино, аналитик, археолог, адвокат, библиотекарь, банковый работник, ветеринар, видеоператор, визажист, кинолог, кузнец, медицинский технолог, механик, мененджер, педагог, печатник, пожарный, социолог, технолог ателье, ткач, товаровед, швея, эколог, экскурсовод, юрист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</w:t>
            </w:r>
          </w:p>
        </w:tc>
      </w:tr>
      <w:tr>
        <w:trPr>
          <w:trHeight w:val="2909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224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получения информации о рынке труда и путях профессионального образования. Рынок труда и профессий- дизайнер, агроном, адвокат, актер театра и кино, аналитик, археолог, адвокат, библиотекарь, банковый работник, ветеринар, видеооператор, визажист, кинолог, кузнец, медицинский технолог, механик, менеджер, педагог, печатник, пожарный, социолог, технолог ателье, ткач, товаровед, швея, эколог, экскурсовод, юрист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61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и формы получения профессионального образования. Общие профессии деревообрабатывающих производств. Аппаратчик ионообменной очистки химико-фармацевтических препаратов</w:t>
            </w:r>
          </w:p>
          <w:p>
            <w:pPr>
              <w:pStyle w:val="TableParagraph"/>
              <w:spacing w:lineRule="auto" w:line="276"/>
              <w:ind w:left="100" w:righ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76"/>
              <w:ind w:left="100" w:right="9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8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нтры профконсультационной помощи. Общие профессии производств пищевой продукции.</w:t>
            </w:r>
          </w:p>
          <w:p>
            <w:pPr>
              <w:pStyle w:val="TableParagraph"/>
              <w:spacing w:lineRule="auto" w:line="276"/>
              <w:ind w:left="100" w:righ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паратчик крупяного производства. Аппаратчик мукомольного производства. Аппаратчик нанесения полимерных и парафиновых покрытий на сыры.</w:t>
            </w:r>
          </w:p>
          <w:p>
            <w:pPr>
              <w:pStyle w:val="TableParagraph"/>
              <w:spacing w:lineRule="auto" w:line="276"/>
              <w:ind w:left="100" w:right="2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паратчик обработки свекловичного сока. Аппаратчик обработки эфирных масел. Аппаратчик приготовления кулинарных и кондитерских жиров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85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6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рынок образовательных услуг. Общие профессии полиграфического производства.</w:t>
            </w:r>
          </w:p>
          <w:p>
            <w:pPr>
              <w:pStyle w:val="TableParagraph"/>
              <w:spacing w:lineRule="auto" w:line="276"/>
              <w:ind w:left="100" w:righ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ппаратчик-отливщик. кинофотоосновы и техпленок. Аппаратчик-отливщик магнитных лент. Аппаратчик- отливщик пленки бутафоль. Декоратор витрин. Оператор электронных гравировальных автоматов по изготовлению форм глубокой печа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итель табло, виньеток и альбомов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</w:t>
            </w:r>
          </w:p>
        </w:tc>
      </w:tr>
      <w:tr>
        <w:trPr>
          <w:trHeight w:val="2799" w:hRule="exact"/>
        </w:trPr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9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иск источников информации о рынке  образовательных услуг. Общие профессии производства художественных изделий. Заготовщик деталей и материалов к ювелирным и художественным изделиям. Изготовитель изделий из тканей с художественной росписью. Изготовитель художественных изделий из бересты,   дерева,   керамики,   кожи,   лозы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массы, янтаря.</w:t>
              <w:tab/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45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117"/>
        <w:gridCol w:w="876"/>
        <w:gridCol w:w="676"/>
      </w:tblGrid>
      <w:tr>
        <w:trPr>
          <w:trHeight w:val="1620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9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ланирование путей получения образования. Общие профессии цветной металлургии. Бригадир отделения калибровки, волочения и шлифовки металла. Бригадир отделения центробежных маш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блировщик листового материала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06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9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ланирование путей получения профессионального и служебного роста. Общие профессии автоматического производства. Электромеханик по ремонту и обслуживанию счетно-вычислительных машин. Электромеханик по ремонту и обслуживанию электронной медицинской аппаратуры. Электромеханик по средствам автоматики и приборам технологического оборудов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механик по торговому и холодильному оборудованию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99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можности квалификационного  и  служебного</w:t>
            </w:r>
            <w:r>
              <w:rPr>
                <w:rFonts w:cs="Times New Roman" w:ascii="Times New Roman" w:hAnsi="Times New Roman"/>
                <w:spacing w:val="55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та.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68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 профессионального образования и профессиональная мобильность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90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3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поставление профессиональных планов с состоянием здоровья, образовательным потенциалом, личностными</w:t>
            </w:r>
            <w:r>
              <w:rPr>
                <w:rFonts w:cs="Times New Roman" w:ascii="Times New Roman" w:hAnsi="Times New Roman"/>
                <w:spacing w:val="67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ями.</w:t>
            </w:r>
          </w:p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ая проектная деятельность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77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552" w:firstLine="7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резюме и формы самопрезентации для получения профессионального образования или трудоустройства.</w:t>
            </w:r>
          </w:p>
          <w:p>
            <w:pPr>
              <w:pStyle w:val="TableParagraph"/>
              <w:spacing w:lineRule="auto" w:line="276"/>
              <w:ind w:left="100" w:right="552" w:firstLine="7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1359" w:leader="none"/>
              </w:tabs>
              <w:spacing w:lineRule="auto" w:line="276"/>
              <w:ind w:left="100" w:right="24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ор</w:t>
              <w:tab/>
              <w:t xml:space="preserve">сведений презентации о выбранной профессии 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99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проекта по уточнению профессиональных намерений.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1" w:right="55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00" w:right="19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речень контрольных и практических работ.</w:t>
      </w:r>
    </w:p>
    <w:tbl>
      <w:tblPr>
        <w:tblW w:w="10559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728"/>
        <w:gridCol w:w="3865"/>
        <w:gridCol w:w="2988"/>
      </w:tblGrid>
      <w:tr>
        <w:trPr>
          <w:trHeight w:val="285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ема</w:t>
            </w:r>
          </w:p>
        </w:tc>
      </w:tr>
      <w:tr>
        <w:trPr>
          <w:trHeight w:val="237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актической работ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езентации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. Производство, труд и технологии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Современные технологии материального производства, сервиса и социальной сфер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Исследование современных средств производства и товаров материального производства сервиса и социальной сферы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. Современные научные открыт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.Роль информационных услуг в социальной сфере.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ехнологическая культура и культура тру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Мое рабочее место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изводство и окружающая сред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. «Окружающая среда».</w:t>
            </w:r>
          </w:p>
        </w:tc>
      </w:tr>
      <w:tr>
        <w:trPr>
          <w:trHeight w:val="274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ехнология проектирования и создания материальных объектов или услуг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Разработка товарного знака(условного)предприяти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ведение в психологию творческой деятель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Методы решения творческих зада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тод «мозгового штурма»; метод «фокальных объектов»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тод «анализа и синтеза»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5.Подготовить предложения по улучшению качества выпускаемой продукции. Организации труда и производств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ru-RU"/>
              </w:rPr>
              <w:t>Контрольная работ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Методы решения творческих задач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ектирование в профессиональной деятельност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7.Определение  инновационной (проектной) деятельности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ворческое проектировани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8.Составление плана выполнения учебного проек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9.Выполнение эскиза, чертежа и другой технологической документации изделия 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0.Составить анкету покупателя на  свое издели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Составление бизнес -план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2.Выполнение проек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3.Выполнение проек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4.Расчет себестоимост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5.Оценка результата проектной деятельност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6.Оформление проекта. Подготовка документо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7.Рецензирование. Доработка проект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8.Защита проек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.презентация проекта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роизводство, труд и технологии  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Нормирование и оплата труд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Определение оплаты труда для работников социальной сферы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офессиональное самоопределение и карьера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Этапы   профессионального становления и карьер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Планирование профессиональной карьеры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Центр профкон-сультационной помощ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.Профконсультация по интернет ресурса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иды и формы получения профессионального образова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. Поиск информации о рынке образовательных услуг. Газета, центр занятости, информация в интернет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Форм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самопрезентации для профессионального образования и трудоустройств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оставление резюм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ворческая профессиональная деятельность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ланирование профессиональной карьеры. Проект профессионального  самоопреде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.«Структура современного производств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7.Этап выработки проектного решени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8.Технологический 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ценочный эта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езентация результатов проектной деятельност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9.защита проекта «Моя будущая профессия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1.Презентация </w:t>
            </w:r>
          </w:p>
        </w:tc>
      </w:tr>
      <w:tr>
        <w:trPr>
          <w:trHeight w:val="274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Технология проектирования и создания материальных объектов или услуг-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6 час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ворческая проектная деятельность.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ыбор объекта проектирования и требования к нему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0. Выбор объекта проектировани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Метод ТРИЗ. Выбор материало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счет себестоимости издел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2.Расчет себестоимости издел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Прибыль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окументальное представление проектируемого продукта труд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3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Проектная документация. Составление чертежей, технологической карты проектируемого издели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Определение целей презентации. Выбор формы презентации. Работа с компьютеро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Выполнение проектируемого изделия, объекта. Работа с компьютеро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7.Выполнение проектируемого изделия, объекта. Работа с компьютеро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рганизация технологического процесс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8.Составление технологической карты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ыполнение операций по созданию продуктов труд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9.Выполнение проектируемого издел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.Выполнение проектируемого издел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1.Выполнение проектируемого издел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2.Выполнение проектируемого издел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Анализ результатов проектной деятельност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3.Критерии оценки, самооцен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дготовка  и проведение презент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4.Защита проект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.Презентация</w:t>
            </w:r>
          </w:p>
        </w:tc>
      </w:tr>
    </w:tbl>
    <w:p>
      <w:pPr>
        <w:sectPr>
          <w:type w:val="nextPage"/>
          <w:pgSz w:w="11906" w:h="16838"/>
          <w:pgMar w:left="1400" w:right="620" w:gutter="0" w:header="0" w:top="1276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left="1763" w:right="555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учащихс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результате изучения технологии на базовом уровне ученик должен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знать/понимать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влияние технологий на общественное развитие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ставляющие современного производства товаров или услуг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пособы снижения негативного влияния производства на окружающую среду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пособы организации труда, индивидуальной и коллективной работы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основные этапы проектной 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уметь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оценивать потребительские качества товаров и услуг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изучать потребности потенциальных покупателей на рынке товаров и услуг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ставлять планы деятельности по изготовлению и реализации продукта труда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использовать методы решения творческих задач в технологической 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роектировать материальный объект или услугу; оформлять процесс и результаты проектной 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организовывать рабочие места; выбирать средства и методы реализации проекта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выполнять изученные технологические операци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ланировать возможное продвижение материального объекта или услуги на рынке товаров и услуг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уточнять и корректировать профессиональные намерения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bookmarkStart w:id="0" w:name="sub_33233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bookmarkStart w:id="1" w:name="sub_33233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роектирования материальных объектов или услуг; повышения эффективности своей практической деятельности; организации трудовой деятельности при коллективной форме труда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решения практических задач в выбранном направлении технологической подготовк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амостоятельного анализа рынка образовательных услуг и профессиональной 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рационального поведения на рынке труда, товаров и услуг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ставления резюме и проведения самопрезентаци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bookmarkStart w:id="2" w:name="sub_332333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Heading1"/>
        <w:spacing w:lineRule="auto" w:line="276" w:before="0" w:after="0"/>
        <w:ind w:left="1644" w:right="156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  <w:bookmarkStart w:id="3" w:name="sub_332333"/>
      <w:bookmarkStart w:id="4" w:name="sub_332333"/>
      <w:bookmarkEnd w:id="4"/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ритерии и нормы оценки знаний и умений 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54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 w:eastAsia="ru-RU"/>
        </w:rPr>
        <w:t>практической работы: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5» -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«4» - работа выполнена в заданное время, самостоятельно, с соблюдением технологической последовательности, при выполнении допущены небольшие отклонения, общий вид изделия аккуратный.  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3» - работа выполнена в заданное врем, самостоятельно, с нарушением технологической последовательности, отдельные операции отклоняются  от образца (если не было на то установки); изделие оформлено небрежно или не закончено в срок.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2» - учащиеся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ind w:left="54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 w:eastAsia="ru-RU"/>
        </w:rPr>
        <w:t>мониторинга: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5» - справившиеся с работой 100-90%.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4» - ставится в том случае, если верные ответы составляют 80% от общего количества.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3»  - соответствует работа, содержащая 50-70% правильных ответов.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2» - за работу, содержащую менее 50 % правильных ответ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left="54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left="54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ритерии творческих проекто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ригинальность темы и идеи проекта, ее актуальность 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нструктивные параметры  (соответствие конструкции  изделия, прочность, надежность, удобство использования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хнологические критерии (соответствие документации; оригинальность применения и сочетания материалов; соблюдение правил т/б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эстетические критерии (композиционная завершенность; дизайн изделия; использование традиций народной культуры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экономические критерии (потребность в изделии, экономическое обоснование; рекомендации к использованию; возможность массового производства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нформационные критерии (стандартность проектной документации; использование дополнительной информации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мпетентность участника при защите проекта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четкие представления о целях  работы, о направлениях ее развития, критическая оценка работы и полученных результатов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докладчик изъясняется четко, ясно, понятно, умеет заинтересовать аудиторию, обращает внимание на главные моменты в работе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докладчик выдержал временные рамки выступления и успел раскрыть основную суть работы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мог ответить на заданные вопросы, либо определил возможные пути поиска ответа на вопрос  (если вопрос не касается непосредственно проделанной работы). Если проект групповой, то вопросы задаются не только докладчику, но и остальным авторам проекта.</w:t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left="1648" w:right="1566" w:hanging="0"/>
        <w:jc w:val="center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исок литературы для учащихся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4388" w:leader="none"/>
          <w:tab w:val="left" w:pos="5195" w:leader="none"/>
          <w:tab w:val="left" w:pos="9340" w:leader="none"/>
        </w:tabs>
        <w:spacing w:lineRule="auto" w:line="276"/>
        <w:ind w:left="301" w:right="217" w:hanging="0"/>
        <w:jc w:val="both"/>
        <w:rPr>
          <w:rFonts w:cs="Times New Roman"/>
        </w:rPr>
      </w:pPr>
      <w:r>
        <w:rPr>
          <w:rFonts w:cs="Times New Roman"/>
          <w:lang w:val="ru-RU"/>
        </w:rPr>
        <w:t xml:space="preserve">1. Учебник «Технология». Базовый уровень. 10-11 класс, для учащихся общеобразовательной   </w:t>
      </w:r>
      <w:r>
        <w:rPr>
          <w:rFonts w:cs="Times New Roman"/>
          <w:spacing w:val="66"/>
          <w:lang w:val="ru-RU"/>
        </w:rPr>
        <w:t xml:space="preserve"> </w:t>
      </w:r>
      <w:r>
        <w:rPr>
          <w:rFonts w:cs="Times New Roman"/>
          <w:lang w:val="ru-RU"/>
        </w:rPr>
        <w:t>школы,</w:t>
        <w:tab/>
        <w:t>под</w:t>
        <w:tab/>
        <w:t xml:space="preserve">редакцией   В.Д.  </w:t>
      </w:r>
      <w:r>
        <w:rPr>
          <w:rFonts w:cs="Times New Roman"/>
          <w:spacing w:val="57"/>
          <w:lang w:val="ru-RU"/>
        </w:rPr>
        <w:t xml:space="preserve"> </w:t>
      </w:r>
      <w:r>
        <w:rPr>
          <w:rFonts w:cs="Times New Roman"/>
        </w:rPr>
        <w:t xml:space="preserve">Симоненко  </w:t>
      </w:r>
      <w:r>
        <w:rPr>
          <w:rFonts w:cs="Times New Roman"/>
          <w:spacing w:val="30"/>
        </w:rPr>
        <w:t xml:space="preserve"> </w:t>
      </w:r>
      <w:r>
        <w:rPr>
          <w:rFonts w:cs="Times New Roman"/>
        </w:rPr>
        <w:t>-</w:t>
        <w:tab/>
        <w:t>М.</w:t>
      </w:r>
    </w:p>
    <w:p>
      <w:pPr>
        <w:pStyle w:val="TextBody"/>
        <w:spacing w:lineRule="auto" w:line="276"/>
        <w:ind w:left="301" w:right="555" w:hanging="0"/>
        <w:rPr>
          <w:rFonts w:cs="Times New Roman"/>
        </w:rPr>
      </w:pPr>
      <w:r>
        <w:rPr>
          <w:rFonts w:cs="Times New Roman"/>
        </w:rPr>
        <w:t>«Вентана-Граф» 201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>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400" w:right="620" w:gutter="0" w:header="0" w:top="1276" w:footer="0" w:bottom="1135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01" w:hanging="317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21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729" w:hanging="430"/>
      </w:pPr>
      <w:rPr>
        <w:rFonts w:ascii="Wingdings" w:hAnsi="Wingdings" w:cs="Wingdings" w:hint="default"/>
        <w:sz w:val="28"/>
        <w:szCs w:val="28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800" w:hanging="43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525" w:hanging="43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251" w:hanging="43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77" w:hanging="43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702" w:hanging="43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28" w:hanging="43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01" w:hanging="267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  <w:sz w:val="28"/>
        <w:szCs w:val="28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26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1" w:after="0"/>
      <w:ind w:left="1642" w:hanging="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647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2">
    <w:name w:val="WW8Num2z2"/>
    <w:qFormat/>
    <w:rPr>
      <w:rFonts w:ascii="Wingdings" w:hAnsi="Wingdings" w:cs="Wingdings"/>
      <w:w w:val="100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Symbol" w:hAnsi="Symbol" w:cs="Symbol"/>
      <w:w w:val="1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ind w:left="3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1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2:00Z</dcterms:created>
  <dc:creator>&lt;CFEEEBFCE7EEE2E0F2E5EBFC&gt;</dc:creator>
  <dc:description/>
  <cp:keywords/>
  <dc:language>en-US</dc:language>
  <cp:lastModifiedBy>Дмитрий</cp:lastModifiedBy>
  <cp:lastPrinted>2016-11-25T22:57:00Z</cp:lastPrinted>
  <dcterms:modified xsi:type="dcterms:W3CDTF">2016-12-11T15:17:00Z</dcterms:modified>
  <cp:revision>10</cp:revision>
  <dc:subject/>
  <dc:title>(Microsoft Word - 34. \324\312\303\316\321 \362\345\365\355\356\353. 10-11)</dc:title>
</cp:coreProperties>
</file>