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lang w:val="en-US"/>
        </w:rPr>
        <w:t xml:space="preserve">Пояснительная записка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Рабочая программа разработана в соответствии с Федеральным компонентом государственного образовательного стандарта  среднего общего образования, утвержденного Приказом Минобрнауки России от  5 марта 2004г. № 1089 (в ред. Приказов от  03.06.2008г. № 164, от 31.08.2009г. №320, от 19.10.2009г. №427, от 10.11.2011г. № 2643, от 24.01.2012г. № 39, от 31.01.2012г. № 69), с Положением о разработке рабочих программ учебных предметов МОУ «СОШ №15»,  с учетом примерной программы по биологии, на основе  типовой общеобразовательной программы,   разработанной  авторским коллективом под руководством И. Н. Пономарёвой (М.: "Вентана-граф", 2009)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Учебный предмет «Биология» входит в образовательную область «Естествознание». Курс биологии в 10-11  классе направлен на формирование у учащихся целостной системы знаний о живой природе, ее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по биологии для 10 – 11 классов построена на принципиально важной содержательной основе – гуманизме; биоцентроизме и полицентризме в раскрытии свойств живой природы и её закономерностей, многомерности разнообразия уровней организации жизни; историзме явлений в природе и открытий в биологической области знаний; понимании биологии как науки и как явления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предусматривает отражение современных задач, стоящих перед биологической наукой, решение которых направленно на сохранение окружающей среды, живой природы и здоровья человека. Особое внимание уделено развитию экологической и валеологической культуры молодёжи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анная программа является непосредственным продолжением программы по биологии для 6 – 9 классов, составленной авторским коллективом под руководством профессора И. Н. Пономарёвой, где биологическое образование завершается в 9 классе курсом «Основы общей биологии». Программа для 10 – 11 классов представляет содержание курса «Общая биология» как материалы более высокого уровня обуч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Для реализации рабочей программы в учебном плане МОУ «СОШ №15» выделено 104 часа на период обучения,  по 1 часу в неделю в 10 классе и 2 часа в неделю в 11 классе, всего в год 36 и 68 часов соответственно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</w:t>
      </w:r>
      <w:r>
        <w:rPr/>
        <w:t>Цели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spacing w:lineRule="auto" w:line="276"/>
        <w:jc w:val="both"/>
        <w:rPr/>
      </w:pPr>
      <w:r>
        <w:rPr/>
        <w:t>-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spacing w:lineRule="auto" w:line="276"/>
        <w:jc w:val="both"/>
        <w:rPr/>
      </w:pPr>
      <w:r>
        <w:rPr/>
        <w:t>-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spacing w:lineRule="auto" w:line="276"/>
        <w:jc w:val="both"/>
        <w:rPr/>
      </w:pPr>
      <w:r>
        <w:rPr/>
        <w:t>-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spacing w:lineRule="auto" w:line="276"/>
        <w:jc w:val="both"/>
        <w:rPr/>
      </w:pPr>
      <w:r>
        <w:rPr/>
        <w:t>-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Организация учебного процесса предусматривает применение индивидуальных, парных, групповых и интерактивных форм обучения; частично-поисковых, проблемных, исследовательских методов. Используемые педагогические технологии: технология проблемного обучения, здоровьесберегающие технологии, метод проектов, ТРКМЧП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В соответствии с Положением  о  формах, периодичности и  порядке проведения текущего контроля успеваемости, промежуточной и итоговой аттестации учащихся на уровне основного общего и среднего образования (ФК ГОС)  в программе предусмотрены формы контроля за уровнем усвоения основных теоретических и практических знаний и умений. К ним относятся: лабораторные и практические работы, тестовые задания и задания с развернутым ответом. Виды и формы контроля:</w:t>
      </w:r>
    </w:p>
    <w:p>
      <w:pPr>
        <w:pStyle w:val="Normal"/>
        <w:spacing w:lineRule="auto" w:line="276"/>
        <w:jc w:val="both"/>
        <w:rPr>
          <w:iCs/>
        </w:rPr>
      </w:pPr>
      <w:r>
        <w:rPr/>
        <w:t xml:space="preserve">-текущий: </w:t>
      </w:r>
      <w:r>
        <w:rPr>
          <w:iCs/>
        </w:rPr>
        <w:t xml:space="preserve">письменная проверка (домашние, проверочные, самостоятельные, лабораторные, практические, контрольные, творческие, диагностические работы; письменные отчёты о наблюдениях; письменные ответы на вопросы теста; рефераты), устная проверка (устный ответ на один или систему вопросов в форме рассказа, беседы, собеседования, </w:t>
      </w:r>
      <w:r>
        <w:rPr/>
        <w:t>доклад, устное сообщение, защита проекта)</w:t>
      </w:r>
    </w:p>
    <w:p>
      <w:pPr>
        <w:pStyle w:val="Normal"/>
        <w:spacing w:lineRule="auto" w:line="276"/>
        <w:jc w:val="both"/>
        <w:rPr/>
      </w:pPr>
      <w:r>
        <w:rPr/>
        <w:t>- промежуточный: проверочная работа, тест, самостоятельная работа; диагностическая работа, контрольная работа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езультаты обучения представлены в требованиях к уровню подготовки выпускников и задают систему итоговых результатов обучения, которых должны достигать все учащиеся при получении среднего общего образования, и достижение которых является обязательным условием положительной аттестации ученика. Эти требования структурированы по годам обучения и по компонентам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На основании информационного письма МО Республики Коми от 11.03.2014 № 03-05/1 «О реализации этнокультурной составляющей содержания образовательных программ общего образования» </w:t>
      </w:r>
      <w:r>
        <w:rPr>
          <w:b/>
        </w:rPr>
        <w:t xml:space="preserve"> </w:t>
      </w:r>
      <w:r>
        <w:rPr/>
        <w:t>в программу включен</w:t>
      </w:r>
      <w:r>
        <w:rPr>
          <w:b/>
        </w:rPr>
        <w:t xml:space="preserve"> </w:t>
      </w:r>
      <w:r>
        <w:rPr/>
        <w:t>национально-региональный компонент, который рассмотрен применительно к конкретным темам и является составной частью уроков:</w:t>
      </w:r>
    </w:p>
    <w:p>
      <w:pPr>
        <w:pStyle w:val="Normal"/>
        <w:spacing w:lineRule="auto" w:line="276"/>
        <w:jc w:val="both"/>
        <w:rPr/>
      </w:pPr>
      <w:r>
        <w:rPr/>
        <w:t>10 класс:</w:t>
      </w:r>
    </w:p>
    <w:p>
      <w:pPr>
        <w:pStyle w:val="Normal"/>
        <w:spacing w:lineRule="auto" w:line="276"/>
        <w:jc w:val="both"/>
        <w:rPr/>
      </w:pPr>
      <w:r>
        <w:rPr/>
        <w:t>1. Многообразие видов  в Республике Коми. Экскурсия.</w:t>
      </w:r>
    </w:p>
    <w:p>
      <w:pPr>
        <w:pStyle w:val="Normal"/>
        <w:spacing w:lineRule="auto" w:line="276"/>
        <w:jc w:val="both"/>
        <w:rPr/>
      </w:pPr>
      <w:r>
        <w:rPr/>
        <w:t xml:space="preserve">2.  Взаимоотношения человека и природы как фактор развития биосферы. Экологические проблемы в Республике Коми. </w:t>
      </w:r>
    </w:p>
    <w:p>
      <w:pPr>
        <w:pStyle w:val="Normal"/>
        <w:spacing w:lineRule="auto" w:line="276"/>
        <w:jc w:val="both"/>
        <w:rPr/>
      </w:pPr>
      <w:r>
        <w:rPr/>
        <w:t>3. Сохранение разнообразных биогеоценозов (экосистем) на примерах Республики Коми.</w:t>
      </w:r>
    </w:p>
    <w:p>
      <w:pPr>
        <w:pStyle w:val="Normal"/>
        <w:spacing w:lineRule="auto" w:line="276"/>
        <w:jc w:val="both"/>
        <w:rPr/>
      </w:pPr>
      <w:r>
        <w:rPr/>
        <w:t xml:space="preserve">4. Экологические законы природопользования в Республике Ком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5. Всемирная стратегия охраны природных видов. Проблемы сохранения видов в Республике Коми.</w:t>
      </w:r>
    </w:p>
    <w:p>
      <w:pPr>
        <w:pStyle w:val="Normal"/>
        <w:spacing w:lineRule="auto" w:line="276"/>
        <w:jc w:val="both"/>
        <w:rPr/>
      </w:pPr>
      <w:r>
        <w:rPr/>
        <w:t>11 класс:</w:t>
      </w:r>
    </w:p>
    <w:p>
      <w:pPr>
        <w:pStyle w:val="Normal"/>
        <w:spacing w:lineRule="auto" w:line="276"/>
        <w:jc w:val="both"/>
        <w:rPr/>
      </w:pPr>
      <w:r>
        <w:rPr/>
        <w:t>1. Медико-генетическая консультация в г.Сыктывкаре</w:t>
      </w:r>
    </w:p>
    <w:p>
      <w:pPr>
        <w:pStyle w:val="Normal"/>
        <w:spacing w:lineRule="auto" w:line="276"/>
        <w:jc w:val="both"/>
        <w:rPr/>
      </w:pPr>
      <w:r>
        <w:rPr/>
        <w:t>2. Наследственные болезни человека на примерах Республики Коми</w:t>
      </w:r>
    </w:p>
    <w:p>
      <w:pPr>
        <w:pStyle w:val="Normal"/>
        <w:spacing w:lineRule="auto" w:line="276"/>
        <w:jc w:val="both"/>
        <w:rPr/>
      </w:pPr>
      <w:r>
        <w:rPr/>
        <w:t>3. Мутагены и их влияние на живые организмы на примерах Республики Коми</w:t>
      </w:r>
    </w:p>
    <w:p>
      <w:pPr>
        <w:pStyle w:val="Normal"/>
        <w:spacing w:lineRule="auto" w:line="276"/>
        <w:jc w:val="both"/>
        <w:rPr/>
      </w:pPr>
      <w:r>
        <w:rPr/>
        <w:t>4. Профилактика вирусных заболеваний в Республике Коми и г.Сыктывкаре</w:t>
      </w:r>
    </w:p>
    <w:p>
      <w:pPr>
        <w:pStyle w:val="Normal"/>
        <w:spacing w:lineRule="auto" w:line="276"/>
        <w:jc w:val="both"/>
        <w:rPr/>
      </w:pPr>
      <w:r>
        <w:rPr/>
        <w:t>5. Роль бактерий в природе (на примерах Республики Коми)</w:t>
      </w:r>
    </w:p>
    <w:p>
      <w:pPr>
        <w:pStyle w:val="Normal"/>
        <w:spacing w:lineRule="auto" w:line="276"/>
        <w:jc w:val="both"/>
        <w:rPr/>
      </w:pPr>
      <w:r>
        <w:rPr/>
        <w:t>6. Роль простейших в природе на примерах Республики Коми</w:t>
      </w:r>
    </w:p>
    <w:p>
      <w:pPr>
        <w:pStyle w:val="Normal"/>
        <w:spacing w:lineRule="auto" w:line="276"/>
        <w:jc w:val="both"/>
        <w:rPr/>
      </w:pPr>
      <w:r>
        <w:rPr/>
        <w:t xml:space="preserve">7. Экскурсия Весенние явления в природе на примере Республики Коми и окрестностей г.Сыктывкара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Данная программа реализуется на основе УМК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И.Н. Пономарева, Т.С. Сухова. Природоведение. Биология. Экология: 5-11 классы: программы. – М.: Вентана-Граф, 2009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И.Н. Пономарева «Общая биология», учебник для 10 класса. М: «Вентана-граф», 201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И.Н. Пономарева «Общая биология», учебник для 11 класса. М «Вентана-Граф» 201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ая биолог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keepLines/>
        <w:widowControl w:val="false"/>
        <w:autoSpaceDE w:val="false"/>
        <w:ind w:left="720" w:hanging="0"/>
        <w:jc w:val="center"/>
        <w:rPr/>
      </w:pPr>
      <w:r>
        <w:rPr/>
        <w:t>(36 часов, 1 час в неделю)</w:t>
      </w:r>
      <w:r>
        <w:rPr>
          <w:b/>
        </w:rPr>
        <w:t xml:space="preserve"> </w:t>
      </w:r>
    </w:p>
    <w:p>
      <w:pPr>
        <w:pStyle w:val="Normal"/>
        <w:keepLines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00"/>
        <w:gridCol w:w="1275"/>
        <w:gridCol w:w="1276"/>
        <w:gridCol w:w="1559"/>
        <w:gridCol w:w="160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роков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рактических уроков: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Введение в курс общей би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Биосферный уровень организации жиз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Биогеоценотический уровень организации жиз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Популяционно-видовой уровень организации жиз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/>
      </w:pPr>
      <w:r>
        <w:rPr/>
        <w:t>(68 часов, 2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1559"/>
        <w:gridCol w:w="1560"/>
      </w:tblGrid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рок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рактические уроки:</w:t>
            </w:r>
          </w:p>
        </w:tc>
      </w:tr>
      <w:tr>
        <w:trPr>
          <w:trHeight w:val="5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урс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рганизменный уровень организации жиз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леточный уровень организации жиз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олекулярный уровень проявления жиз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sub_3230021"/>
      <w:r>
        <w:rPr>
          <w:b/>
          <w:bCs/>
        </w:rPr>
        <w:t>Биология как наука. Методы научного познания</w:t>
      </w:r>
      <w:bookmarkEnd w:id="0"/>
    </w:p>
    <w:p>
      <w:pPr>
        <w:pStyle w:val="Normal"/>
        <w:spacing w:lineRule="auto" w:line="276"/>
        <w:ind w:firstLine="708"/>
        <w:jc w:val="both"/>
        <w:rPr/>
      </w:pPr>
      <w:r>
        <w:rPr/>
        <w:t>Объект изучения биологии -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1" w:name="sub_3230022"/>
      <w:r>
        <w:rPr>
          <w:b/>
          <w:bCs/>
        </w:rPr>
        <w:t>Клетка</w:t>
      </w:r>
      <w:bookmarkEnd w:id="1"/>
    </w:p>
    <w:p>
      <w:pPr>
        <w:pStyle w:val="Normal"/>
        <w:spacing w:lineRule="auto" w:line="276"/>
        <w:ind w:firstLine="708"/>
        <w:jc w:val="both"/>
        <w:rPr/>
      </w:pPr>
      <w:r>
        <w:rPr/>
        <w:t>Развитие знаний о клетке (Р. Гун, Р. Вирхов, К. Бэр, М. Шлейден и Т. Шванн). 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Химический состав клетки. Роль неорганических и органических веществ в клетке и организме челове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троение клетки. Основные части и органоиды клетки, их функции; доядерные и ядерные клетки. Вирусы - неклеточные формы. Строение и функции хромосом. ДНК - носитель наследственной информации. Значение постоянства числа и формы хромосом в клетках. Ген. Генетический код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ведение биологических исследований: наблюдение клеток растений и животных под микроскопом на готовых микропрепаратах и их описание; сравнение строения клеток растений и животных; приготовление и описание микропрепаратов клеток растений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2" w:name="sub_3230023"/>
      <w:r>
        <w:rPr>
          <w:b/>
          <w:bCs/>
        </w:rPr>
        <w:t>Организм</w:t>
      </w:r>
      <w:bookmarkEnd w:id="2"/>
    </w:p>
    <w:p>
      <w:pPr>
        <w:pStyle w:val="Normal"/>
        <w:spacing w:lineRule="auto" w:line="276"/>
        <w:ind w:firstLine="708"/>
        <w:jc w:val="both"/>
        <w:rPr/>
      </w:pPr>
      <w:r>
        <w:rPr/>
        <w:t>Организм - единое целое. Многообразие организм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мен веществ и превращения энергии - свойства живых организм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еление клетки - основа роста, развития и размножения организмов. Половое и бесполое размнож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плодотворение, его значение. Искусственное оплодотворение у растений и животны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следственность и изменчивость - свойства организмов. Генетика - наука о закономерностях наследственности и изменчивости. Г. Мендель - основоположник генетики. Генетическая терминология и символика. Закономерности наследования, установленные Г. Менделем. Хромосомная теория наследственности. Современные представления о гене и геном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следственная и ненаследственная изменчивость. Влияние мутагенов на организм человека. Значение генетики для медицины и селекции. Наследственные болезни человека, их причины и профилактика. Селекция. Учение Н.И. Вавилова о центрах многообразия и происхождения культурных растений. Основные методы селекции: гибридизация, искусственный отбо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иотехнология, ее достижения.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276"/>
        <w:jc w:val="both"/>
        <w:rPr/>
      </w:pPr>
      <w:r>
        <w:rPr/>
        <w:t>Проведение биологических исследований: выявление признаков сходства зародышей человека и других млекопитающих как доказательство их родства, источников мутагенов в окружающей среде (косвенно) и оценка возможных последствий их влияния на собственный организм; составление простейших схем скрещивания; решение элементарных генетических задач; анализ и оценка этических аспектов развития некоторых исследований в биотехнологии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3" w:name="sub_3230024"/>
      <w:r>
        <w:rPr>
          <w:b/>
          <w:bCs/>
        </w:rPr>
        <w:t>Вид</w:t>
      </w:r>
      <w:bookmarkEnd w:id="3"/>
    </w:p>
    <w:p>
      <w:pPr>
        <w:pStyle w:val="Normal"/>
        <w:spacing w:lineRule="auto" w:line="276"/>
        <w:ind w:firstLine="708"/>
        <w:jc w:val="both"/>
        <w:rPr/>
      </w:pPr>
      <w:r>
        <w:rPr/>
        <w:t>История эволюционных идей. Значение работ К. Линнея, учения Ж.-Б. Ламарка, эволюционной теории Ч. Дарвина. 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ипотезы происхождения жизни. Отличительные признаки живого. Усложнение живых организмов на Земле в процессе эволюции. Гипотезы происхождения человека. Эволюция челове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ведение биологических исследований: описание особей вида по морфологическому критерию; выявление приспособлений организмов к среде обитания; анализ и оценка различных гипотез происхождения жизни и человека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4" w:name="sub_3230025"/>
      <w:r>
        <w:rPr>
          <w:b/>
          <w:bCs/>
        </w:rPr>
        <w:t>Экосистемы</w:t>
      </w:r>
      <w:bookmarkEnd w:id="4"/>
    </w:p>
    <w:p>
      <w:pPr>
        <w:pStyle w:val="Normal"/>
        <w:spacing w:lineRule="auto" w:line="276"/>
        <w:ind w:firstLine="708"/>
        <w:jc w:val="both"/>
        <w:rPr/>
      </w:pPr>
      <w:r>
        <w:rPr/>
        <w:t>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иосфера - глобальная экосистема. Учение В.И. Вернадского о биосфере. Роль живых организмов в биосфере. Эволюция биосферы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ведение биологических исследований: выявление антропогенных изменений в экосистемах своей местности; составление схем передачи веществ и энергии (цепей питания); сравнительная характеристика природных экосистем и агроэкосистем своей местности; исследование изменений в экосистемах на биологических моделях (аквариум); решение экологических задач;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материала по классам</w:t>
      </w:r>
    </w:p>
    <w:p>
      <w:pPr>
        <w:pStyle w:val="Normal"/>
        <w:keepLines/>
        <w:widowControl w:val="false"/>
        <w:autoSpaceDE w:val="false"/>
        <w:ind w:left="720" w:hanging="0"/>
        <w:jc w:val="center"/>
        <w:rPr/>
      </w:pPr>
      <w:r>
        <w:rPr>
          <w:b/>
        </w:rPr>
        <w:t>Общая биология, 10 класс</w:t>
      </w:r>
    </w:p>
    <w:p>
      <w:pPr>
        <w:pStyle w:val="Normal"/>
        <w:keepLines/>
        <w:widowControl w:val="false"/>
        <w:autoSpaceDE w:val="false"/>
        <w:ind w:left="720" w:hanging="0"/>
        <w:jc w:val="center"/>
        <w:rPr>
          <w:b/>
          <w:b/>
        </w:rPr>
      </w:pPr>
      <w:r>
        <w:rPr/>
        <w:t>(36 часов, 1 час в неделю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1. Введение в курс общей биологии (4 час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е свойства жизни. Отличительные признаки живого. Биосистема как структурная единица живой материи. Уровни организации живой природы. Биологические методы изучения приро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1: Приготовление микропрепарата для рассмотрения клеточного строения листа элодеи.</w:t>
      </w:r>
    </w:p>
    <w:p>
      <w:pPr>
        <w:pStyle w:val="Normal"/>
        <w:jc w:val="both"/>
        <w:rPr/>
      </w:pPr>
      <w:r>
        <w:rPr/>
        <w:t>№</w:t>
      </w:r>
      <w:r>
        <w:rPr/>
        <w:t>2: Методика работы с определителями растений и животных. Морфологическое описание одного вида раст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 xml:space="preserve">Экскурс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Многообразие видов в Республике Коми. Сезонные изменения (ритмы) в живой природ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2. Биосферный уровень организации жизни (7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ение В. И. Вернадского о биосфере. Гипотезы возникновения жизни (живого вещества) на Земле. Этапы биологической эволюции в развитии биосферы. Эволюция биосферы. Биологический круговорот. Биосфера как глобальная биосистема и экосистема. Человек как житель биосферы. Роль взаимоотношений человека и природы в развитии биосферы. Экологические проблемы в Республике Коми. Особенности биосферного уровня живой матер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>Лабораторные рабо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№</w:t>
      </w:r>
      <w:r>
        <w:rPr/>
        <w:t xml:space="preserve">3: Определение химического загрязнения атмосферного воздуха с помощью биоиндикаторов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3. Биогеоценотический уровень организации жизни (8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иогеоценоз как биосистема и основной уровень организации жизни. Строение и свойства экосистем. Зарождение и смена биогеоценозов. Многообразие биогеоценозов на примерах Республики Коми. Агроэкосистема. Сохранение разнообразия биогеоценозов Республики Коми. Экологические законы природо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4: Исследование черт приспособленности растений и животных к условиям жизни в лесном биогеоценозе (жизненные формы, экологические ниши, сравнение особенностей организмов разных ярусов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 xml:space="preserve">Экскурсии </w:t>
      </w:r>
    </w:p>
    <w:p>
      <w:pPr>
        <w:pStyle w:val="Normal"/>
        <w:jc w:val="both"/>
        <w:rPr/>
      </w:pPr>
      <w:r>
        <w:rPr/>
        <w:t>Природная экосистема – ле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4. Популяционно-видовой уровень организации жизни (12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ид, его характеристика и структура. Популяция как форма существования вида. История эволюционных идей. Популяция как основная единица эволюции. Факторы эволюции и результаты эволюции. Видообразование и его формы. Человек как уникальный вид живой природы. Основные закономерности эволюции. Основные направления эволюции6 ароморфоз, идиоадаптация, дегенерация, биологический прогресс и биологический регресс. Генофонд и охрана редких и исчезающих видов РК. Всемирная стратегия сохранения природных видов. Особенности популяционно-видового уровня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5: Изучение морфологических критериев вида на живых комнатных растениях или гербарии и коллекциях жив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 – (1 час)</w:t>
      </w:r>
    </w:p>
    <w:p>
      <w:pPr>
        <w:pStyle w:val="Normal"/>
        <w:jc w:val="both"/>
        <w:rPr/>
      </w:pPr>
      <w:r>
        <w:rPr/>
        <w:t>Годовая контрольная работа</w:t>
      </w:r>
    </w:p>
    <w:p>
      <w:pPr>
        <w:pStyle w:val="Normal"/>
        <w:jc w:val="center"/>
        <w:rPr/>
      </w:pPr>
      <w:r>
        <w:rPr>
          <w:b/>
        </w:rPr>
        <w:t>Общая биология, 11 класс</w:t>
      </w:r>
    </w:p>
    <w:p>
      <w:pPr>
        <w:pStyle w:val="Normal"/>
        <w:jc w:val="center"/>
        <w:rPr/>
      </w:pPr>
      <w:r>
        <w:rPr/>
        <w:t>(68 часов, 2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Организменный уровень организации жизни (28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ганизменный уровень жизни и его роль в природе. Организм как биосистема. Основные процессы жизнедеятельности одноклеточных и многоклеточных организмов. Типы питания организмов: гетеротрофы (сапротрофы, паразиты, хищники) и автотрофы (фототрофы и хемотрофы). Индивидуальное развитие организма (онтогенез). Эмбриональное и постэмбриональное развитие организмов. Регуляция процессов жизнедеятельности организмов. Размножение организмов – половое и бесполое – и его значение. Оплодотворение. Двойное оплодотворение у покрытосеменных растений. Основные понятия генетики. Гены и признаки. Изменчивость признаков и её типы (наследственная и ненаследственная). Мутации, их материальные основы – изменение генов и хромосом. Мутагены и меры защиты среды от загрязнения мутагенами на примерах Республики Ко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енотип как целостная система. Хромосомная теория наследственности. Методы генетики. Закономерности наследования, установленные Г. Менделем, их цитологические основы. Закон Т. Моргана. Теория гена. Взаимодействие генов. Закономерности сцеплённого наследования. Генетика пола и наследование, сцеплённое с полом. Методы изучения наследственности человека. Наследственные болезни, их профилактика на примерах Республики Коми. Медико-генетическая консультация в г. Сыктывкаре. Эстетические аспекты применения генных технологий. Основные факторы, формирующие здоровье человека. Образ жизни и здоровье человека. Вирусные заболевания. Профилактика вирусных заболеван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ганизмы разных царств живой природы. Бактерии, их разнообразие и значение в природе. Многообразие растений, грибов и животных, их значение в природе. Царство вирусов, их разнообразие, строение и функционирование в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1: Наблюдение за передвижением животных: инфузории-туфельки, дождевого червя, улитки, аквариумной рыбки. Выявление поведенческих реакций животных на факторы внешней сре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Клеточный уровень организации жизни (24 час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леточный уровень организации жизни и его роль в природе. Клетка как этап эволюции живого в истории Земли. Цитология – наука о клетке. Методы изучения клетки. Основные положения учения о клетке. М. Шлейден и Т. Шванн – основоположники клеточной теории. Основные положения клеточной теор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Химический состав клеток. Органические и неорганические вещества в клетке. Структура и функции клеток и внутриклеточных образований. Ядро. </w:t>
      </w:r>
    </w:p>
    <w:p>
      <w:pPr>
        <w:pStyle w:val="Normal"/>
        <w:jc w:val="both"/>
        <w:rPr/>
      </w:pPr>
      <w:r>
        <w:rPr/>
        <w:t>Хромосомы, их структура и функции. Значение видового постоянства числа, формы и размеров хромосом. Гомологичные и негомологичные хромосомы. Многообразие клеток и тканей. Специализация клеток, образование тканей. Особенности клеток прокариот и эукариот. Гипотезы возникновения эукариотической клет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леточный метаболизм и роль ферментов в нём. Понятие о пластическом и энергетическом обмене в клетке. Преобразование энергии в клетке. Деление клетки. Подготовка клетки к делению. Клеточный цикл жизни. Интерфаза и митоз. Фазы митоза. Мейоз и его фазы. Сходство и различия митоза и мейоза. Значение митоза и мейоза. Соматические и половые клетки. Диплоидный и гаплоидный набор хромосом в клетках. Развитие половых клеток у растений и животных. Клетка – основная структурная и функциональная единица жизнедеятельности одноклеточного и многоклеточного организмов. Клетка – единица роста и развития организмов. Специализация клеток, образование тка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2: Сравнение строения клеток одноклеточного и многоклеточного организмов (хламидомонады, листа элодеи, эпидермиса лука).</w:t>
      </w:r>
    </w:p>
    <w:p>
      <w:pPr>
        <w:pStyle w:val="Normal"/>
        <w:jc w:val="both"/>
        <w:rPr/>
      </w:pPr>
      <w:r>
        <w:rPr/>
        <w:t>№</w:t>
      </w:r>
      <w:r>
        <w:rPr/>
        <w:t>3: Наблюдение плазмолиза и деплазмолиза в клетках эпидермиса лу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Молекулярный уровень проявления жизни (14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лекулярный уровень жизни и его особенности. Химическая организация клетки. Макро- и микроэлементы. Основные биополимерные молекулы живой материи. Особенности строения молекул органических веществ: белков, углеводов, липидов, нуклеиновых кислот. Взаимосвязь строения и функций белков, нуклеиновых кислот, углеводов, липидов, АТФ, воды и других неорганических веществ. Их роль в клетке. Химический состав хромосом. Строение и свойства ДНК как носителя наследственной информации. Ген. Генетический код. Редупликация ДН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цессы биосинтеза в живых клетках. Матричное воспроизводство белков. Фотосинтез, его роль в природе. Световые и темновые реакции фотосинтеза. Хемосинтез. Молекулярные процессы расщепления веществ в элементарных биосистемах. Стадии энергетического обмена. Брожение и дыхание. Преобразование энергии в клетке. Роль ферментов как регуляторов биомолекулярных процессов. Сходство химического состава молекул живых систем как доказательство родства разных организмов. Роль естественных и искусственных биополимеров в окружающей сре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jc w:val="both"/>
        <w:rPr/>
      </w:pPr>
      <w:r>
        <w:rPr/>
        <w:t>№</w:t>
      </w:r>
      <w:r>
        <w:rPr/>
        <w:t>4: Обнаружение органических веществ в тканях растений (крахмала, белков, жир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Заключение (2 час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общение знаний о разнообразии жизни, представленной биосистемами разных уровней слож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чи биологии на 21 столет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скурсия </w:t>
      </w:r>
    </w:p>
    <w:p>
      <w:pPr>
        <w:pStyle w:val="Normal"/>
        <w:jc w:val="both"/>
        <w:rPr/>
      </w:pPr>
      <w:r>
        <w:rPr/>
        <w:t>Весенние явления в природе на примерах Республики Коми и окрестностей г. Сыктывкара.</w:t>
      </w:r>
    </w:p>
    <w:p>
      <w:pPr>
        <w:pStyle w:val="Normal"/>
        <w:jc w:val="both"/>
        <w:rPr/>
      </w:pPr>
      <w:r>
        <w:rPr/>
        <w:t>Обобщение и подведение итогов по курсу общей биологии. Годовая контрольная ра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ПРАКТИЧЕСКИХ, ЛАБОРАТОРНЫХ, КОНТРОЛЬНЫХ РАБО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бораторных работ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микропрепарата для рассмотрения клеточного строения листа элоде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работы с определителями растений и животных. Морфологическое описание одного вида раст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химического загрязнения атмосферного воздуха с помощью биоиндикатор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черт приспособленности растений и животных к условиям жизни в лесном биогеоценозе (жизненные формы, экологические ниши, сравнение особенностей организмов разных ярусо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орфологических критериев вида на живых комнатных растениях или гербарии и коллекциях животны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ОБЯЗАТЕЛЬНЫХ ЭКСКУР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КСКУРСИЙ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видов в Республике Коми. Сезонные изменения (ритмы) в живой природе. Сезонные изменения в приро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ая экосистема – лес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КОНТРОЛЬ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овая контрольная работа 10 класса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бораторной работы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передвижением животных: инфузории-туфельки, дождевого червя, улитки, аквариумной рыбки. Выявление поведенческих реакций животных на факторы внешне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троения клеток одноклеточного и многоклеточного организмов (хламидомонады, листа элодеи, эпидермиса лук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лазмолиза и деплазмолиза в клетках эпидермиса л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ие органических веществ в тканях растений (крахмала, белков, жира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ОБЯЗАТЕЛЬНЫХ ЭКСКУР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кскурсий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нние явления в природе на примерах Республики Коми и окрестностей г. Сыктывкара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овая контрольная работ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В результате изучения биологии на базовом уровне ученик должен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spacing w:lineRule="auto" w:line="276"/>
        <w:jc w:val="both"/>
        <w:rPr/>
      </w:pPr>
      <w:r>
        <w:rPr/>
        <w:t>- основные положения биологических теорий (клеточная, эволюционная теория Ч. Дарвина); учение В.И. Вернадского о биосфере; сущность законов Г. Менделя, закономерностей изменчивости;</w:t>
      </w:r>
    </w:p>
    <w:p>
      <w:pPr>
        <w:pStyle w:val="Normal"/>
        <w:spacing w:lineRule="auto" w:line="276"/>
        <w:jc w:val="both"/>
        <w:rPr/>
      </w:pPr>
      <w:r>
        <w:rPr/>
        <w:t>- строение биологических объектов: клетки; генов и хромосом; вида и экосистем (структура);</w:t>
      </w:r>
    </w:p>
    <w:p>
      <w:pPr>
        <w:pStyle w:val="Normal"/>
        <w:spacing w:lineRule="auto" w:line="276"/>
        <w:jc w:val="both"/>
        <w:rPr/>
      </w:pPr>
      <w:r>
        <w:rPr/>
        <w:t>-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spacing w:lineRule="auto" w:line="276"/>
        <w:jc w:val="both"/>
        <w:rPr/>
      </w:pPr>
      <w:r>
        <w:rPr/>
        <w:t>- вклад выдающихся ученых в развитие биологической науки;</w:t>
      </w:r>
    </w:p>
    <w:p>
      <w:pPr>
        <w:pStyle w:val="Normal"/>
        <w:spacing w:lineRule="auto" w:line="276"/>
        <w:jc w:val="both"/>
        <w:rPr/>
      </w:pPr>
      <w:r>
        <w:rPr/>
        <w:t>- биологическую терминологию и символику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spacing w:lineRule="auto" w:line="276"/>
        <w:jc w:val="both"/>
        <w:rPr/>
      </w:pPr>
      <w:r>
        <w:rPr/>
        <w:t>- 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spacing w:lineRule="auto" w:line="276"/>
        <w:jc w:val="both"/>
        <w:rPr/>
      </w:pPr>
      <w:r>
        <w:rPr/>
        <w:t>- описывать особей видов по морфологическому критерию;</w:t>
      </w:r>
    </w:p>
    <w:p>
      <w:pPr>
        <w:pStyle w:val="Normal"/>
        <w:spacing w:lineRule="auto" w:line="276"/>
        <w:jc w:val="both"/>
        <w:rPr/>
      </w:pPr>
      <w:r>
        <w:rPr/>
        <w:t>- 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spacing w:lineRule="auto" w:line="276"/>
        <w:jc w:val="both"/>
        <w:rPr/>
      </w:pPr>
      <w:r>
        <w:rPr/>
        <w:t>- сравнивать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spacing w:lineRule="auto" w:line="276"/>
        <w:jc w:val="both"/>
        <w:rPr/>
      </w:pPr>
      <w:r>
        <w:rPr/>
        <w:t>-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spacing w:lineRule="auto" w:line="276"/>
        <w:jc w:val="both"/>
        <w:rPr/>
      </w:pPr>
      <w:r>
        <w:rPr/>
        <w:t>- изучать изменения в экосистемах на биологических моделях;</w:t>
      </w:r>
    </w:p>
    <w:p>
      <w:pPr>
        <w:pStyle w:val="Normal"/>
        <w:spacing w:lineRule="auto" w:line="276"/>
        <w:jc w:val="both"/>
        <w:rPr/>
      </w:pPr>
      <w:r>
        <w:rPr/>
        <w:t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lineRule="auto" w:line="276"/>
        <w:jc w:val="both"/>
        <w:rPr/>
      </w:pPr>
      <w:bookmarkStart w:id="5" w:name="sub_32333"/>
      <w:bookmarkEnd w:id="5"/>
      <w:r>
        <w:rPr>
          <w:b/>
        </w:rPr>
        <w:t>использовать приобретенные знания н умения в практической деятельности и повседневной жизни для:</w:t>
      </w:r>
    </w:p>
    <w:p>
      <w:pPr>
        <w:pStyle w:val="Normal"/>
        <w:spacing w:lineRule="auto" w:line="276"/>
        <w:jc w:val="both"/>
        <w:rPr/>
      </w:pPr>
      <w:bookmarkStart w:id="6" w:name="sub_32333"/>
      <w:bookmarkEnd w:id="6"/>
      <w:r>
        <w:rPr/>
        <w:t>- 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spacing w:lineRule="auto" w:line="276"/>
        <w:jc w:val="both"/>
        <w:rPr/>
      </w:pPr>
      <w:r>
        <w:rPr/>
        <w:t>- оказания первой помощи при простудных и других заболеваниях, отравлении пищевыми продуктами;</w:t>
      </w:r>
    </w:p>
    <w:p>
      <w:pPr>
        <w:pStyle w:val="Normal"/>
        <w:spacing w:lineRule="auto" w:line="276"/>
        <w:jc w:val="both"/>
        <w:rPr/>
      </w:pPr>
      <w:r>
        <w:rPr/>
        <w:t>- оценки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spacing w:lineRule="auto" w:line="276"/>
        <w:jc w:val="both"/>
        <w:rPr/>
      </w:pPr>
      <w:bookmarkStart w:id="7" w:name="sub_323333"/>
      <w:bookmarkEnd w:id="7"/>
      <w:r>
        <w:rPr/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auto" w:line="276"/>
        <w:jc w:val="both"/>
        <w:rPr/>
      </w:pPr>
      <w:r>
        <w:rPr/>
      </w:r>
      <w:bookmarkStart w:id="8" w:name="sub_323333"/>
      <w:bookmarkStart w:id="9" w:name="sub_323333"/>
      <w:bookmarkEnd w:id="9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И НОРМЫ ОЦЕНКИ ЗНАНИЙ И УМЕНИЙ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ложение полученных знаний в системе и в соответствии с требованиями учебной пр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пускаются единичные несущественные ошибки, самостоятельно исправляемые учащими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ывается оригинальность ответа, умение принять нестандартный метод решения задач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ются умения: составлять полную характеристику биологического объекта, процесса, явл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ь их сравн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сновать необходимость охраны экосистемы, биоразнообразия, здорового образа жизн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нять для обоснования теоретические зн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ет на доске схемы, рисунки, использует таблицы. Может раскрыть значение и функции изображенных объектов, устанавливать их взаимосвяз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ния излагаются в соответствии с требованиями учебной програм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пускаются отдельные несущественные ошибки, неисправленные учащимс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полные определения, понятия, небольшие неточности в выводах и обобщениях, незначительные нарушения в изложении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МЕТКА «3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ение полученных знаний неполное, однако, подтверждает его поним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ются отдельные существенные ошибки и попытки самостоятельного их ис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овладению знаниями на минимальном уровне:</w:t>
      </w:r>
    </w:p>
    <w:p>
      <w:pPr>
        <w:pStyle w:val="Normal"/>
        <w:ind w:left="1416" w:hanging="0"/>
        <w:jc w:val="both"/>
        <w:rPr/>
      </w:pPr>
      <w:r>
        <w:rPr/>
        <w:t>- умение называть</w:t>
      </w:r>
    </w:p>
    <w:p>
      <w:pPr>
        <w:pStyle w:val="Normal"/>
        <w:ind w:left="1416" w:hanging="0"/>
        <w:jc w:val="both"/>
        <w:rPr/>
      </w:pPr>
      <w:r>
        <w:rPr/>
        <w:t>- приводить примеры</w:t>
      </w:r>
    </w:p>
    <w:p>
      <w:pPr>
        <w:pStyle w:val="Normal"/>
        <w:ind w:left="1416" w:hanging="0"/>
        <w:jc w:val="both"/>
        <w:rPr/>
      </w:pPr>
      <w:r>
        <w:rPr/>
        <w:t>- кратко описывать биологические объекты и процессы</w:t>
      </w:r>
    </w:p>
    <w:p>
      <w:pPr>
        <w:pStyle w:val="Normal"/>
        <w:ind w:left="1416" w:hanging="0"/>
        <w:jc w:val="both"/>
        <w:rPr/>
      </w:pPr>
      <w:r>
        <w:rPr/>
        <w:t>- проводить сравнение несложных объектов</w:t>
      </w:r>
    </w:p>
    <w:p>
      <w:pPr>
        <w:pStyle w:val="Normal"/>
        <w:ind w:left="1416" w:hanging="0"/>
        <w:jc w:val="both"/>
        <w:rPr/>
      </w:pPr>
      <w:r>
        <w:rPr/>
        <w:t>- приводить примеры применения биологических знаний в народном хозяйстве, в деле охраны прир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Изложение учебного материала неполное, бессистемное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Существенные и неисправленные учеником ошибки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Неумение делать выводы и обобщения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Неумение применять знания в практической деятельности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Учащийся не овладел основными знаниями и умениями в соответствии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с требованиям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ИВАНИЕ САМОСТОЯ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СЬМЕННЫХ ПРОВЕРОЧНЫХ РАБОТ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5»</w:t>
      </w:r>
      <w:r>
        <w:rPr/>
        <w:t> ставится, если ученик:</w:t>
        <w:br/>
        <w:t>1. Выполнил работу без ошибок и недочетов.</w:t>
        <w:br/>
        <w:t>2.Допустил не более одного недочета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4»</w:t>
      </w:r>
      <w:r>
        <w:rPr/>
        <w:t> ставится, если ученик выполнил работу полностью, но допустил в ней:</w:t>
        <w:br/>
        <w:t>1. Не более одной негрубой ошибки и одного недочета.</w:t>
        <w:br/>
        <w:t>2. Или не более двух недочетов.</w:t>
        <w:br/>
      </w:r>
      <w:r>
        <w:rPr>
          <w:b/>
          <w:bCs/>
        </w:rPr>
        <w:t>Отметка «3»</w:t>
      </w:r>
      <w:r>
        <w:rPr/>
        <w:t> ставится, если ученик правильно выполнил не менее 2/3 работы или допустил:</w:t>
        <w:br/>
        <w:t>1. Не более двух грубых ошибок.</w:t>
        <w:br/>
        <w:t>2. Или не более одной грубой и одной негрубой ошибки и одного недочета.</w:t>
        <w:br/>
        <w:t>3. Или не более двух-трех негрубых ошибок.</w:t>
        <w:br/>
        <w:t>4. Или одной негрубой ошибки и трех недочетов.</w:t>
        <w:br/>
        <w:t>5. Или при отсутствии ошибок, но при наличии четырех-пяти недочетов.</w:t>
        <w:br/>
      </w:r>
      <w:r>
        <w:rPr>
          <w:b/>
          <w:bCs/>
        </w:rPr>
        <w:t>Отметка «2»</w:t>
      </w:r>
      <w:r>
        <w:rPr/>
        <w:t> ставится, если ученик:</w:t>
        <w:br/>
        <w:t>1. Допустил число ошибок и недочетов превосходящее норму, при которой может быть выставлена оценка «3».</w:t>
        <w:br/>
        <w:t>2. Или если правильно выполнил менее половины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ДЕЯТЕЛЬНОСТИ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С РИСУНКАМИ, СХЕМАМИ, ТАБЛИЦАМИ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5»</w:t>
      </w:r>
      <w:r>
        <w:rPr/>
        <w:t> — ставится, если работа выполнена точно, есть обозначения и подписи, правильно установлены причинно-следственные, пространственные и временные связи, при описании используются только существенные признаки, сделаны выводы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4»</w:t>
      </w:r>
      <w:r>
        <w:rPr/>
        <w:t> — ставится, если есть неточность при выполнении рисунков, схем, таблиц, не влияющих отрицательно на результат работы, отсутствуют обозначения и подписи; есть ошибки в сравнении объектов, их классификации на группы по существенным признакам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3»</w:t>
      </w:r>
      <w:r>
        <w:rPr/>
        <w:t> — ставится, если при описании объектов преобладают несущественные его признаки, учащийся не может подтвердить свой ответ схемой, рисунком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b/>
          <w:bCs/>
        </w:rPr>
        <w:t>Отметка «2»</w:t>
      </w:r>
      <w:r>
        <w:rPr/>
        <w:t> — ставится, если учащийся не знает фактический материал, проявляет отсутствие умения выполнять рисунки, схемы, неправильно заполняет таблиц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jc w:val="both"/>
        <w:rPr/>
      </w:pPr>
      <w:r>
        <w:rPr/>
        <w:tab/>
        <w:t>Оценка за лабораторные работы выставляется на основе наблюдений за работой учащихся и их письменного отч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щийся правильно выполнил работу с соблюдением необходимой последователь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о подобрал оборудование и объек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л требования безопас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о сформулировал цель и выво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отчете правильно и аккуратно выполнил все записи, таблицы, рисун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щийся может подобрать оборудование, сформулировать цель, но допускает 1-2 несущественные ошибки в работ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пустил небольшие неточности в описании результатов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 правильно выполненные действия и вывод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ходе проведения работы были допущены ошибк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достаточная самостоятельность при применении знаний в практиче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щийся не может провести необходимые наблюдения и опыты даже с помощью учител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зультаты работы не позволяют сделать правильный выв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сутствие умения делать вывод, логически и грамотно описать наблю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И ПРОВЕДЕНИИ НАБЛЮДЕНИЙ В ПРИРО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jc w:val="both"/>
        <w:rPr/>
      </w:pPr>
      <w:r>
        <w:rPr/>
        <w:t>Правильно, по плану проведено наблюдение; в описаниях точно отражены особенности объекта или явления. Сделаны зарисовки, диаграммы, схемы; правильная формулировка выводов; аккуратное оформление наблю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jc w:val="both"/>
        <w:rPr/>
      </w:pPr>
      <w:r>
        <w:rPr/>
        <w:t>Правильно, по плану проведено наблюдение; имеются недочеты в описании объекта или явления, правильная формулировка выводов; имеются недостатки в оформлении наблю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jc w:val="both"/>
        <w:rPr/>
      </w:pPr>
      <w:r>
        <w:rPr/>
        <w:t>Допускаются неточности в проведении наблюдений по плану; выделены не все особенности объектов и явлений; допускаются неточности в формулировке выводов; имеются недостатки в оформлении наблюд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jc w:val="both"/>
        <w:rPr/>
      </w:pPr>
      <w:r>
        <w:rPr/>
        <w:t>Неправильное выполнение задания; неумение делать выводы на основе наблюде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ЦЕНИВАНИЕ ОТЧЕТА ПО ЭКСКУРС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требования к содержанию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тчеты – 3 страницы, без учета прилож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проработки темы экскур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ны выводы по изложенной информации и указано ее практическое зна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– фотографии, схемы, таблицы, гербарии, коллекции, и т.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тметка «5»</w:t>
      </w:r>
      <w:r>
        <w:rPr/>
        <w:t xml:space="preserve"> - 12-14 баллов, т.е более 80% от общего числа баллов</w:t>
      </w:r>
    </w:p>
    <w:p>
      <w:pPr>
        <w:pStyle w:val="Normal"/>
        <w:jc w:val="both"/>
        <w:rPr/>
      </w:pPr>
      <w:r>
        <w:rPr>
          <w:b/>
        </w:rPr>
        <w:t xml:space="preserve">Отметка «4» </w:t>
      </w:r>
      <w:r>
        <w:rPr/>
        <w:t>- 9-11 баллов, т.е 60-80% от общего числа баллов</w:t>
      </w:r>
    </w:p>
    <w:p>
      <w:pPr>
        <w:pStyle w:val="Normal"/>
        <w:jc w:val="both"/>
        <w:rPr/>
      </w:pPr>
      <w:r>
        <w:rPr>
          <w:b/>
        </w:rPr>
        <w:t xml:space="preserve">Отметка «3» </w:t>
      </w:r>
      <w:r>
        <w:rPr/>
        <w:t>- 7-8 баллов, т.е 50-60% от общего числа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ТЕСТОВЫХ ЗАДАНИЙ</w:t>
      </w:r>
    </w:p>
    <w:p>
      <w:pPr>
        <w:pStyle w:val="Normal"/>
        <w:shd w:fill="FFFFFF" w:val="clear"/>
        <w:spacing w:before="0" w:after="150"/>
        <w:textAlignment w:val="baseline"/>
        <w:rPr/>
      </w:pPr>
      <w:r>
        <w:rPr/>
        <w:t>Количество заданий в тесте определяется исходя из: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textAlignment w:val="baseline"/>
        <w:rPr/>
      </w:pPr>
      <w:r>
        <w:rPr/>
        <w:t>Целевой направленности теста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textAlignment w:val="baseline"/>
        <w:rPr/>
      </w:pPr>
      <w:r>
        <w:rPr/>
        <w:t>Видов тестовых заданий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textAlignment w:val="baseline"/>
        <w:rPr/>
      </w:pPr>
      <w:r>
        <w:rPr/>
        <w:t>Норматива времени на проведение теста</w:t>
      </w:r>
    </w:p>
    <w:p>
      <w:pPr>
        <w:pStyle w:val="Normal"/>
        <w:shd w:fill="FFFFFF" w:val="clear"/>
        <w:spacing w:lineRule="atLeast" w:line="338"/>
        <w:jc w:val="both"/>
        <w:textAlignment w:val="baseline"/>
        <w:rPr/>
      </w:pPr>
      <w:r>
        <w:rPr/>
        <w:t>Отметка «5» — ставится, если тест выполнен без ошибок (100%)</w:t>
      </w:r>
    </w:p>
    <w:p>
      <w:pPr>
        <w:pStyle w:val="Normal"/>
        <w:shd w:fill="FFFFFF" w:val="clear"/>
        <w:spacing w:lineRule="atLeast" w:line="338"/>
        <w:jc w:val="both"/>
        <w:textAlignment w:val="baseline"/>
        <w:rPr/>
      </w:pPr>
      <w:r>
        <w:rPr/>
        <w:t xml:space="preserve">Отметка «4» — ставится, если выполнено верно 75 % теста </w:t>
      </w:r>
    </w:p>
    <w:p>
      <w:pPr>
        <w:pStyle w:val="Normal"/>
        <w:shd w:fill="FFFFFF" w:val="clear"/>
        <w:spacing w:lineRule="atLeast" w:line="338"/>
        <w:jc w:val="both"/>
        <w:textAlignment w:val="baseline"/>
        <w:rPr/>
      </w:pPr>
      <w:r>
        <w:rPr/>
        <w:t>Отметка «3» — ставится, если выполнено верно 50 % теста</w:t>
      </w:r>
    </w:p>
    <w:p>
      <w:pPr>
        <w:pStyle w:val="Normal"/>
        <w:shd w:fill="FFFFFF" w:val="clear"/>
        <w:spacing w:lineRule="atLeast" w:line="338"/>
        <w:jc w:val="both"/>
        <w:textAlignment w:val="baseline"/>
        <w:rPr/>
      </w:pPr>
      <w:r>
        <w:rPr/>
        <w:t>Отметка «2» — ставится, если выполнено верно менее 50 % те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ЗАЩИТА РЕФЕРАТ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8"/>
        <w:gridCol w:w="24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рные требования к содержанию реферат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ферата объемом 16-20 страниц (без учета приложени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актуальности рассматриваемой пробл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кость поставленной задачи, соответствие данной работы поставленной цели. Глубина проработки 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по изложенной информации с указанием практической значимости рабо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ка требований к оформлению (план, введение, стиль изложения, выводы, использование литературы, оформление работы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– фотографии, схемы, чертежи, карты, статистические данные, диаграммы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На защиту реферата отводится до 15 минут. Оцени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етентность и эрудированность докладчика (рассказ излагаемого материала, а не чтение с листа. При обсуждении проблемы и ответов на вопросы демонстрация осведомленности по теме) – 5 бал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предоставления доклада – умение находить контакт с аудиторией, свободно и грамотно изъясняться, умение пользоваться подручными средствами (стендовым материалом) – 3 балл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наглядно-иллюстративного материала, использование в ходе сообщения материалов, стендов – 2 балла</w:t>
      </w:r>
    </w:p>
    <w:p>
      <w:pPr>
        <w:pStyle w:val="Normal"/>
        <w:jc w:val="both"/>
        <w:rPr/>
      </w:pPr>
      <w:r>
        <w:rPr/>
        <w:t>Удовлетворительную оценку получает ученик, когда он набрал половину (50-60%) от общего числа баллов. Четверка выставляется в том случае, когда ученик набрал от 60 до 80%, а пятерка – когда набрал свыше 80 баллов от возможной суммы баллов за всю работу.</w:t>
      </w:r>
    </w:p>
    <w:p>
      <w:pPr>
        <w:pStyle w:val="Normal"/>
        <w:jc w:val="both"/>
        <w:rPr/>
      </w:pPr>
      <w:r>
        <w:rPr/>
        <w:t>Всего за защиту реферата – 30 баллов</w:t>
      </w:r>
    </w:p>
    <w:p>
      <w:pPr>
        <w:pStyle w:val="Normal"/>
        <w:jc w:val="both"/>
        <w:rPr/>
      </w:pPr>
      <w:r>
        <w:rPr/>
        <w:t xml:space="preserve">18 – 22 балла – </w:t>
      </w:r>
      <w:r>
        <w:rPr>
          <w:b/>
        </w:rPr>
        <w:t>оценка «3»</w:t>
      </w:r>
    </w:p>
    <w:p>
      <w:pPr>
        <w:pStyle w:val="Normal"/>
        <w:jc w:val="both"/>
        <w:rPr/>
      </w:pPr>
      <w:r>
        <w:rPr/>
        <w:t xml:space="preserve">23-26 баллов – </w:t>
      </w:r>
      <w:r>
        <w:rPr>
          <w:b/>
        </w:rPr>
        <w:t>оценка «4»</w:t>
      </w:r>
    </w:p>
    <w:p>
      <w:pPr>
        <w:pStyle w:val="Normal"/>
        <w:jc w:val="both"/>
        <w:rPr/>
      </w:pPr>
      <w:r>
        <w:rPr/>
        <w:t xml:space="preserve">27-30 баллов – </w:t>
      </w:r>
      <w:r>
        <w:rPr>
          <w:b/>
        </w:rPr>
        <w:t>оценка «5»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СПИСОК ЛИТЕРАТУРЫ ДЛЯ УЧАЩИХСЯ</w:t>
      </w:r>
    </w:p>
    <w:p>
      <w:pPr>
        <w:pStyle w:val="Normal"/>
        <w:ind w:firstLine="360"/>
        <w:jc w:val="both"/>
        <w:rPr/>
      </w:pPr>
      <w:r>
        <w:rPr/>
        <w:t>1. И.Н.Пономарева «Общая биология», учебник для 11 класса. М «Вентана-Граф» 2009.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/>
        <w:t>В.Ю.Крестьянинов, Г.Б.Вайнер «Сборник задач по генетике с решениями» Саратов «Лицей», 2007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/>
        <w:t>Красная книга Республики Коми. М. – Сыктывкар: ДиК, 1998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/>
        <w:t>Онищенко А.В. «Биология в таблицах и схемах» СПб, 2008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/>
        <w:t>О.В. Гончаров «Генетика, задачи». Саратов «Лицей», 2005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/>
        <w:t>Биология. Контрольные измерительные материалы единого государственного экзамена в 2010-2015 г. М. : Центр тестирования Минобразования России, 2010-2015.</w:t>
      </w:r>
    </w:p>
    <w:p>
      <w:pPr>
        <w:pStyle w:val="Normal"/>
        <w:spacing w:lineRule="atLeast" w:line="0"/>
        <w:ind w:firstLine="360"/>
        <w:jc w:val="both"/>
        <w:rPr/>
      </w:pPr>
      <w:r>
        <w:rPr/>
        <w:t xml:space="preserve">7. Биология: тесты для поступающих в ВУЗы. М.: Рольф, 2008.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Лабораторный практикум. Биология 6-11 класс (учебное электронное издание)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lang w:eastAsia="en-US"/>
        </w:rPr>
        <w:t>Открытая биология 2.С Образовательный комплекс (электронное учебное издание), Физикон, 2005.</w:t>
      </w:r>
    </w:p>
    <w:p>
      <w:pPr>
        <w:pStyle w:val="Normal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С: Репетитор. Биология. Весь школьный курс, 1998-2001.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lang w:eastAsia="en-US"/>
        </w:rPr>
        <w:t>«Единая коллекция Цифровых Образовательных Ресурсов» (набор цифровых ресурсов к учебникам линии Пономаревой И.Н.) (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school-collection.edu.ru/</w:t>
        </w:r>
      </w:hyperlink>
      <w:r>
        <w:rPr>
          <w:rFonts w:eastAsia="Calibri"/>
          <w:lang w:eastAsia="en-US"/>
        </w:rPr>
        <w:t>)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io</w:t>
        </w:r>
        <w:r>
          <w:rPr>
            <w:rStyle w:val="InternetLink"/>
            <w:color w:val="0000FF"/>
            <w:u w:val="single"/>
          </w:rPr>
          <w:t>.1</w:t>
        </w:r>
        <w:r>
          <w:rPr>
            <w:rStyle w:val="InternetLink"/>
            <w:color w:val="0000FF"/>
            <w:u w:val="single"/>
            <w:lang w:val="en-US"/>
          </w:rPr>
          <w:t>septemb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– газета «Биология» -приложение к «1 сентября»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hyperlink r:id="rId5" w:tgtFrame="_blank">
        <w:r>
          <w:rPr>
            <w:rStyle w:val="InternetLink"/>
            <w:color w:val="0000FF"/>
            <w:u w:val="single"/>
          </w:rPr>
          <w:t>http://bio.1september.ru/urok/</w:t>
        </w:r>
      </w:hyperlink>
      <w:r>
        <w:rPr/>
        <w:t xml:space="preserve"> -</w:t>
      </w:r>
      <w:r>
        <w:rPr>
          <w:color w:val="FF0000"/>
        </w:rPr>
        <w:t xml:space="preserve">Материалы к уроку. </w:t>
      </w:r>
      <w:r>
        <w:rPr/>
        <w:t>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6. </w:t>
      </w:r>
      <w:hyperlink r:id="rId6">
        <w:r>
          <w:rPr>
            <w:rStyle w:val="InternetLink"/>
            <w:color w:val="0000FF"/>
            <w:u w:val="single"/>
          </w:rPr>
          <w:t>www.bio.</w:t>
        </w:r>
        <w:r>
          <w:rPr>
            <w:rStyle w:val="InternetLink"/>
            <w:color w:val="0000FF"/>
            <w:u w:val="single"/>
            <w:lang w:val="en-US"/>
          </w:rPr>
          <w:t>natur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научные новости биологии</w:t>
      </w:r>
    </w:p>
    <w:p>
      <w:pPr>
        <w:pStyle w:val="Normal"/>
        <w:ind w:left="360" w:hanging="0"/>
        <w:jc w:val="both"/>
        <w:rPr/>
      </w:pPr>
      <w:r>
        <w:rPr/>
        <w:t>7.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io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hyperlink r:id="rId8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k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hyperlink r:id="rId9">
        <w:r>
          <w:rPr>
            <w:rStyle w:val="InternetLink"/>
            <w:color w:val="0000FF"/>
            <w:u w:val="single"/>
          </w:rPr>
          <w:t>http://ebio.ru/</w:t>
        </w:r>
      </w:hyperlink>
      <w:r>
        <w:rPr/>
        <w:t xml:space="preserve"> - </w:t>
      </w:r>
      <w:r>
        <w:rPr>
          <w:color w:val="FF0000"/>
        </w:rPr>
        <w:t xml:space="preserve">Электронный учебник «Биология». </w:t>
      </w:r>
      <w:r>
        <w:rPr/>
        <w:t>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hyperlink r:id="rId10" w:tgtFrame="_blank">
        <w:r>
          <w:rPr>
            <w:rStyle w:val="InternetLink"/>
            <w:color w:val="0000FF"/>
            <w:u w:val="single"/>
          </w:rPr>
          <w:t>http://www.floranimal.ru/</w:t>
        </w:r>
      </w:hyperlink>
      <w:r>
        <w:rPr/>
        <w:t xml:space="preserve"> - </w:t>
      </w:r>
      <w:r>
        <w:rPr>
          <w:color w:val="FF0000"/>
        </w:rPr>
        <w:t>Сайт – энциклопедия.</w:t>
      </w:r>
      <w:r>
        <w:rPr/>
        <w:t xml:space="preserve"> На сайте в алфавитном порядке расположены названия растений и животных всего мира. При выборе необходимого вида, попадаешь на страницу с изображением и описанием растения или животного. Данным материалом можно воспользоваться при подготовке к урокам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hyperlink r:id="rId11" w:tgtFrame="_blank">
        <w:r>
          <w:rPr>
            <w:rStyle w:val="InternetLink"/>
            <w:color w:val="0000FF"/>
            <w:u w:val="single"/>
          </w:rPr>
          <w:t>http://plant.geoman.ru/</w:t>
        </w:r>
      </w:hyperlink>
      <w:r>
        <w:rPr/>
        <w:t xml:space="preserve"> - Растения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hyperlink r:id="rId12" w:tgtFrame="_blank">
        <w:r>
          <w:rPr>
            <w:rStyle w:val="InternetLink"/>
            <w:color w:val="0070A5"/>
            <w:u w:val="single"/>
            <w:lang w:val="en"/>
          </w:rPr>
          <w:t>www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biodan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narod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ru</w:t>
        </w:r>
      </w:hyperlink>
      <w:r>
        <w:rPr/>
        <w:t xml:space="preserve">- Биологический словарь с алфавитным указателем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lang w:val="en"/>
        </w:rPr>
        <w:t> </w:t>
      </w:r>
      <w:hyperlink r:id="rId13" w:tgtFrame="_blank">
        <w:r>
          <w:rPr>
            <w:rStyle w:val="InternetLink"/>
            <w:color w:val="0070A5"/>
            <w:u w:val="single"/>
            <w:lang w:val="en"/>
          </w:rPr>
          <w:t>www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nsu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ru</w:t>
        </w:r>
      </w:hyperlink>
      <w:r>
        <w:rPr>
          <w:color w:val="000000"/>
        </w:rPr>
        <w:t xml:space="preserve"> - </w:t>
      </w:r>
      <w:r>
        <w:rPr>
          <w:bCs/>
          <w:color w:val="000000"/>
        </w:rPr>
        <w:t>Биология в вопросах и ответах</w:t>
      </w:r>
    </w:p>
    <w:p>
      <w:pPr>
        <w:pStyle w:val="Normal"/>
        <w:numPr>
          <w:ilvl w:val="0"/>
          <w:numId w:val="12"/>
        </w:numPr>
        <w:spacing w:lineRule="atLeast" w:line="0" w:before="0" w:after="0"/>
        <w:contextualSpacing/>
        <w:jc w:val="both"/>
        <w:rPr/>
      </w:pPr>
      <w:hyperlink r:id="rId14" w:tgtFrame="_blank">
        <w:r>
          <w:rPr>
            <w:rStyle w:val="InternetLink"/>
            <w:color w:val="0070A5"/>
            <w:u w:val="single"/>
            <w:lang w:val="en"/>
          </w:rPr>
          <w:t>www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college</w:t>
        </w:r>
        <w:r>
          <w:rPr>
            <w:rStyle w:val="InternetLink"/>
            <w:color w:val="0070A5"/>
            <w:u w:val="single"/>
          </w:rPr>
          <w:t>.</w:t>
        </w:r>
        <w:r>
          <w:rPr>
            <w:rStyle w:val="InternetLink"/>
            <w:color w:val="0070A5"/>
            <w:u w:val="single"/>
            <w:lang w:val="en"/>
          </w:rPr>
          <w:t>ru</w:t>
        </w:r>
      </w:hyperlink>
      <w:r>
        <w:rPr>
          <w:rFonts w:cs="Verdana" w:ascii="Verdana" w:hAnsi="Verdana"/>
          <w:color w:val="000000"/>
        </w:rPr>
        <w:t xml:space="preserve"> - </w:t>
      </w:r>
      <w:r>
        <w:rPr>
          <w:bCs/>
          <w:color w:val="000000"/>
        </w:rPr>
        <w:t>Учебник по биологии он-лайн, иллюстрированный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ая биолог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 класс (36 часов, 1 час в неделю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1"/>
        <w:gridCol w:w="3107"/>
        <w:gridCol w:w="1833"/>
        <w:gridCol w:w="3434"/>
        <w:gridCol w:w="2699"/>
        <w:gridCol w:w="196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провед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к знаниям и умениям учащихс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рудовани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ежающее обучение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 Введение в курс общей биологии (6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держание и структура курса общей биологии. </w:t>
            </w:r>
            <w:r>
              <w:rPr>
                <w:sz w:val="28"/>
                <w:u w:val="single"/>
              </w:rPr>
              <w:t>Экскурсия № 1.</w:t>
            </w:r>
            <w:r>
              <w:rPr>
                <w:sz w:val="28"/>
              </w:rPr>
              <w:t xml:space="preserve"> Многообразие видов в Республике Коми. Сезонные изменения (ритмы) в живой природ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, экскурс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задачи, стоящие перед человечеством и биологией как наукой, характеризовать причины многообразия видов в природе Р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по общей биологии; портреты выдающихся учёных биологов; объекты живой природы из различных систематических груп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свойства жизни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выделять основные свойства живого и характеризовать их; уточнять основные биологические поняти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по ботанике, зоологии и общей биологии; комнатные расте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ровни организации живой матери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бораторная работа №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отовление микропрепарата для рассмотрения клеточного строения листа элоде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, объяснение, лабораторная рабо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основные уровни организации жизни; уметь пользоваться различными определителями растений и животных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по ботанике, зоологии и общей биологии; комнатные расте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практической биолог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чащиеся должны описывать значение биологических знаний для человека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тоды биологических исследован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бораторная работа № 2.</w:t>
            </w:r>
            <w:r>
              <w:rPr>
                <w:sz w:val="28"/>
                <w:szCs w:val="28"/>
              </w:rPr>
              <w:t>Методика работы с определителями растений и животных. Морфологическое описание одного вида расте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методы биологических исследован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семинару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Живой мир и культура. </w:t>
            </w:r>
            <w:r>
              <w:rPr>
                <w:i/>
                <w:sz w:val="28"/>
              </w:rPr>
              <w:t>Семинарское заняти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бщение, повтор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бобщать, делать выводы, сравнивать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аблицы, портреты, чучела, гербарий, комнатные растения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сообщений о В. И. Вернадском, л/р.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 Биосферный уровень жизни (9 часов)</w:t>
            </w:r>
          </w:p>
        </w:tc>
      </w:tr>
      <w:tr>
        <w:trPr>
          <w:trHeight w:val="225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Учение  о биосфере. </w:t>
            </w:r>
            <w:r>
              <w:rPr>
                <w:i/>
                <w:sz w:val="28"/>
              </w:rPr>
              <w:t>Лабораторная работа № 3</w:t>
            </w:r>
            <w:r>
              <w:rPr>
                <w:sz w:val="28"/>
              </w:rPr>
              <w:t>. Определение химического загрязнения атмосферного воздуха с помощью биоиндикатор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еседа с элементами рассказа, сообщения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ая рабо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понятие «биосфера», её границы, лимиты тропосферы, литосферы, гидросфер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Биосфера», портрет В. И. Вернадского, лабораторные инструмент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схождение веще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 с элементами беседы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функции живого вещества в биосфер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Биосфера», портрет В. И. Вернадск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иологическая эволюция в развитии биосфер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эволюционные процессы, происходящие в биосфере, сравнивать особенности строения организм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а «Эволюция живого мир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иосфера как глобальная экосистем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, объясн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биосферу как глобальную биосистему и экосистему, механизмы устойчивости биосфер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Биосфер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говорот веществ в природ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, сообщен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уметь сравнивать круговороты различных веществ в биосфер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мпьютерные диски, таблиц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ловек как житель биосфер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влияние человека на биосферу, характеризовать понятие «ноосфера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бенности биосферного уровня организации живой материи и его роль в обеспечении жизни на Земл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 с элементами рассказ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этапы биологической эволюции в развитии биосфер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Биосфера», портрет В. И. Вернадск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заимоотношения человека и природы как фактор развития биосферы. Экологические проблемы в Республике Ком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человека как жителя биосферы, роль взаимоотношений человека и природы в развитии биосферы, экологические проблемы в Р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по влиянию человека на окружающую среду, диск «Зелёный пакет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ологические факторы и их значени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экологические факторы, значение этих фактор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3. Биогеоценотический уровень жизни (8 часов)</w:t>
            </w:r>
          </w:p>
        </w:tc>
      </w:tr>
      <w:tr>
        <w:trPr>
          <w:trHeight w:val="16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иогеоценоз как особый уровень организации жизн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 с элементами беседы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биогеоценоз как биосистему и особый уровень организации жизн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Биогеоценоз дубравы», «Зарастание водоёма»; гербарии различных раст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иогеоценоз как биосистема и экосистем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сравнивать биогеоценоз, биоценоз и экосистем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Биогеоценоз дубравы», «Зарастание водоёма»; гербарии различных растений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троение и свойства биогеоценоз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кскурсия №2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ая экосистема – ле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пространственную и видовую структуру биогеоценоз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Биогеоценоз дубравы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л/р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Совместная жизнь видов (популяций) в биогеоценозе. </w:t>
            </w:r>
            <w:r>
              <w:rPr>
                <w:i/>
                <w:sz w:val="28"/>
              </w:rPr>
              <w:t xml:space="preserve">Лабораторная работа № 4. </w:t>
            </w:r>
            <w:r>
              <w:rPr>
                <w:sz w:val="28"/>
              </w:rPr>
              <w:t>Исследование черт приспособленности растений и животных к условиям жизни в лесном биогеоценозе (жизненные формы, экологические ниши, сравнение особенностей организмов разных ярусов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 с элементами рассказа, л/р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типы связей и зависимостей в биогеоценозе, приспособление организмов к совместной жизни в биогеоценозах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лекции животных, чучела, гербарий растений лесных биогеоценозо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чины устойчивости биогеоценоз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причины устойчивости биогеоценозов и нарушения устойчив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рождение и смена биогеоценоз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чащиеся должны характеризовать зарождение и смену биогеоценозов, причины, вызывающие смену биогеоценозов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 «Зарастание водоём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 о биогеоценозах РК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я разнообразия биогеоценозов (экосистем) на примерах Республики Ком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босновывать необходимость сохранения разнообразия биогеоценозов на примерах Р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та Республики Коми с охраняемыми территориями, картины различных биогеоценозо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ческие законы природопользования в Республике Ком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влияние деятельности человека на биогеоценозы; описывать экологические законы природопользования в Р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та Республики Коми с охраняемыми территориям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л/р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Популяционно-видовой уровень жизни (12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Вид, его критерии и структура. </w:t>
            </w:r>
            <w:r>
              <w:rPr>
                <w:i/>
                <w:sz w:val="28"/>
              </w:rPr>
              <w:t xml:space="preserve">Лабораторная работа № 5. </w:t>
            </w:r>
            <w:r>
              <w:rPr>
                <w:sz w:val="28"/>
              </w:rPr>
              <w:t>Изучение морфологических критериев вида на живых комнатных растениях или гербарии и коллекциях животных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, лабораторная рабо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вид, его характеристики и структуры, критерии вид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Мутационная изменчивость растений и животных», «Критерии вида», лабораторное оборудов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пуляция как форма существования вида и как особая генетическая систем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популяцию как форму существования вида, особенности её формирования и взаимодействия особей вида внутри популяци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Биологический вид и его структура», «Распределение особей внутри ареала вид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 о популяци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пуляция как основная единица эволю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основные качественные и количественные характеристики популяц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Биологический вид и его структура», «Распределение особей внутри ареала вид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идообразование – процесс увеличения видов на Земл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процесс видообразования и его форм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рбарий растений, живые комнатные растения, коллекции животных и чучел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ы происхождения челове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, сообщения учащихс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исторические взгляды на происхождение  и развитие человека; уметь научно обосновывать происхождение человек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Доказательства родства человека с человекообразными обезьянами», «Рудименты и атавизмы у человек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ловек как уникальный вид живой природ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человека как один из видов живой природы, доказывать его уникальность среди представителей животного мир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рия развития эволюционных иде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историю развития эволюционных идей, характеризовать различные эволюционные теории, их преимущества и недостатк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ртреты учёных; таблицы «Наследственная изменчивость», «Естественный отбор», «Искусственный отбор»; гербарий растений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ременное учение об эволю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 с элементами беседы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сравнивать современные представления об эволюции органического мира с прошлыми воззрениям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ртреты учёных; таблицы; гербарии; коллекции животных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зультаты эволюции и её основные закономерност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 с элементами беседы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основные закономерности эволюци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аправления эволю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, бесед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характеризовать основные направления эволюции: ароморфоз, идиоадаптацию, дегенерацию, биологический прогресс и биологический регрес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ы «Ароморфозы», «Дегенерация», «Идиоадаптаци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бенности популяционно-видового уровня жизн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, повторение, обобщ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популяционно-видовой уровень жизни, его особенности, отличия от других уровней жизни, сравнивать, обобщать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ы, портрет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мирная стратегия охраны природных видов. Проблемы сохранения видов в Республике Ком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щиеся должны описывать биологическое разнообразие как современную проблему науки и общества; характеризовать проблемы сохранения биоразнообразия в Р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та охраняемых территорий Республики Коми; Красная книга Республики Ком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ежуточная аттестация. Годовая контрольн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биолог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 (68 часов, 2 часа в неделю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40"/>
        <w:gridCol w:w="1437"/>
        <w:gridCol w:w="3354"/>
        <w:gridCol w:w="2215"/>
        <w:gridCol w:w="2679"/>
        <w:gridCol w:w="96"/>
        <w:gridCol w:w="2126"/>
        <w:gridCol w:w="1948"/>
      </w:tblGrid>
      <w:tr>
        <w:trPr>
          <w:trHeight w:val="10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прове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ебования к знаниям и умениям учащихс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рудован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пережаю-щее обуче-ние </w:t>
            </w:r>
          </w:p>
        </w:tc>
      </w:tr>
      <w:tr>
        <w:trPr>
          <w:trHeight w:val="260" w:hRule="atLeast"/>
        </w:trPr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 Организменный уровень организации жизни (28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менный уровень организации жизни и его роль в природ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организменный уровень организации жизни; описывать различные живые организ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с изображениями разнообразных живых организмов; гербарий; комнатные растения; чучел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ганизм как биосистем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основные царства органического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; гербарий; чучел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ссы жизнедеятельности одноклеточных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процессы жизнедеятельности бактерий, одноклеточных водорослей, одноклеточных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с изображениями амёбы, хламидомонады, хлореллы, эвглены зелёной, бактер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новные процессы жизнедеятельности многоклеточных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процессы жизнедеятельности различных многоклеточных организмов; сравнивать строение и значение данных организмов в природе и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с изображениями многоклеточных организмов; комнатные растения; гербар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л/р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поведенческих реакций животных на факторы внешней среды. </w:t>
            </w:r>
            <w:r>
              <w:rPr>
                <w:i/>
                <w:sz w:val="28"/>
              </w:rPr>
              <w:t xml:space="preserve">Лабораторная работа № 1. Наблюдение за передвижением животных: инфузории-туфельки и.т.д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ая работ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поведенческие реакции животных на факторы внешней сре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абораторное оборудование; черви; аквариумные рыб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ы питания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автотрофное и гетеротрофное питание; описывать хемотроф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; гербарий; комнатные раст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дивидуальное развитие организмов (онтогенез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онтогенез, характеризовать его связь с филогенез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и рельефные изображения процесса онтогенез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уляция процессов жизнедеятельности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сказ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понятие жизнедеятельность; сравнивать жизнедеятельность разнообразных живых организ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зображающие различные живые организм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полое размножение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значение бесполого размножения организмов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половое и бесполое размножение организмов; комнатные раст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овое размножение организм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половое и бесполое размножение; характеризовать значение полового размножения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половое и бесполое размноже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ледственность – основное понятие генети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историю развития науки о наследственности и изменчивости организ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треты учёных-генет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ы и призна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седа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раскрывать понятия «ген», «аллель», «феноти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ромосомная теория наследования признаков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основные положения хромосомной тео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с кариотипами различных живых организм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енетические закономерности, открытые Г. Менделем при моногибридном скрещиван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бъяснять результаты моногибридного скрещ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моногибридное скр-щивание; портрет Г. Мендел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шение задач на моногибридное скрещивани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решать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намические мод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явление генетических закономерностей при дигибридном скрещиван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моно- и дигибридное скрещи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инамические модели;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шение задач на дигибридное скрещи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решать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намические мод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заимодействие аллельных ген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; объяснение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взаимодействие аллельных г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заимодействие неаллельных ген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; объяснение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взаимодействия аллельных и неаллельных г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хромосомы и ген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енетика пола и наследование, сцеплённое с полом.  Медико-генетическая консультация в г. Сыктывкар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наследование, сцеплённое с пол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сцеплённое наследова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следственные болезни человека на примерах Республики Ком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работу медико-генетической консуль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чивость признаков организма: модификационная и онтогенетическа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различные виды изменч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различные типы изменчивос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енотипическая изменчивость и её причины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жны характеризовать генотипическую изменчивость и её значение для организ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тагены и их влияние на живые организмы на примерах Республики Ко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влияние мутагенов на живые организ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тические аспекты применения генных технологий. Факторы, определяющие здоровье челове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этические аспекты возможностей применения генных технологий, факторы, определяющие здоровье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-</w:t>
            </w:r>
            <w:r>
              <w:rPr>
                <w:sz w:val="28"/>
              </w:rPr>
              <w:t>диск, 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ганизмы царства вирус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особенности строения организмов, относящихся к царству вирусов, их жизне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изображающие строение вирусов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учащимися докладов и рефератов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русные заболевания и меры борьбы с ними. Профилактика вирусных заболеваний в Республике Коми и г. Сыктывкар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вред, наносимый вирусными заболеваниями всем живым организмам; профилактику и меры борьбы с вирусными заболева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изображающие строение вирусов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орче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Факторы, способствующие сохранению и улучшению здоровья семьи»</w:t>
            </w:r>
          </w:p>
        </w:tc>
      </w:tr>
      <w:tr>
        <w:trPr>
          <w:trHeight w:val="289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к обобщения и подведения итогов по теме 1. Образ жизни и здоровье челове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доклады. Повторение, обобщение, самостоятельная работа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чащиеся должны характеризовать образ жизни человека, его стремление к здоровому образу жизни. Учащиеся долж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ть сравнивать, сопоставлять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ллюстрации, таблиц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 Клеточный уровень организации жизни (24 часа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еточный уровень организации жизни и его роль в природ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характеризовать клеточный уровень организации жизн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разнообразные клет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етка – этап эволюции живого в истории Земл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клетку, её роль в эволюции и становлении жизни на Земл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</w:t>
            </w:r>
            <w:r>
              <w:rPr>
                <w:sz w:val="28"/>
                <w:lang w:val="en-US"/>
              </w:rPr>
              <w:t>DVD-</w:t>
            </w:r>
            <w:r>
              <w:rPr>
                <w:sz w:val="28"/>
              </w:rPr>
              <w:t>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л/р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ногообразие клеток и тканей. </w:t>
            </w:r>
            <w:r>
              <w:rPr>
                <w:i/>
                <w:sz w:val="28"/>
              </w:rPr>
              <w:t>Лабораторная работа № 2. Сравнение строения клеток одноклеточного и многоклеточного организмов (хламидомонады, листа элодеи, эпидермиса лук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каз, беседа, лабораторная рабо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различные клетки и ткани, характеризовать их строение и процессы жизнедеятельност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абораторное оборудование, микроскопы, таблицы, компьюте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части клетки, их строение и свойств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основные части клетки, их строение и свойства; сравнивать эти част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различные виды клето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оиды клетки, их строение и функц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сед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органоиды клетки, их строение и функци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различные виды клето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докладов, рефератов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обенности клеток прокариот и эукарио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строение клеток прокариот и эукариот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 с изображениями прокариот и эукариот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кл жизни клет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характеризовать жизненные циклы различных клеток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строение клет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ямое деление клетки – митоз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сказ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фазы митоза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 по делению клетки, модели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л/р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учение фаз митоза. Л</w:t>
            </w:r>
            <w:r>
              <w:rPr>
                <w:i/>
                <w:sz w:val="28"/>
              </w:rPr>
              <w:t>абораторная работа № 3. Исследование фаз митоза на микропрепарате клеток кончика корн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мостоятельная работа, лабораторная рабо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сравнивать фазы митоза; их значение для клетк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кроскопы, микропрепара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укционное деление клет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редукционное деление клетки, его значени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и модели, иллюстрирующие деление клет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бенности половых клеток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сед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мужские и женские половые клетки, особенности их строения и выполняемых функций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иллюстрирующие половые клетки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е мужских и женских половых клеток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особенности образования половых клеток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мосомы, их структура и функц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строение и функции хромосом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иллюстрирующие хромосом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докладов и рефератов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тижения медицинской генети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достижения медицинской генетик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характеристика бактерий как представителей прокарио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бактерии как прокариоты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иллюстрирующие различные бактерии, их строе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докладов, рефератов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актерии в организме челове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положительное и отрицательное влияние бактерий на человеческий организм; характеризовать их строени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докладов, реферат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ль бактерий в природе (на примерах Республики Коми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роль бактерий в природе; приводить примеры по Республике Ком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-</w:t>
            </w:r>
            <w:r>
              <w:rPr>
                <w:sz w:val="28"/>
              </w:rPr>
              <w:t>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характеристика одноклеточных раст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строение одноклеточных растений, их значение в природе и жизни человека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иллюстрирующие одноклеточные растения, модели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сообщений о многообразии простейших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ногообразие одноклеточных животных – простейш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сообщения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строение и жизнедеятельность различных простейших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ль простейших в природе на примерах Республики Ко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характеризовать роль простейших в природе РК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сообщений о микробиологи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кробиология на службе челове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, сообщения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успехи микробиологии для решения медицинских и других проблем человечества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и, 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рия развития науки о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историю развития цитологи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треты учёных, 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уссионные проблемы цитолог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дискус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проблемы цитологи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к обобщения и подведения итогов по теме 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ение, обобщ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, характеризовать, описывать, обосновывать, применять знания, полученные в ходе изучения темы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треты, диски, презентации, 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3. Молекулярный уровень проявления жизни (14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екулярный уровень жизни и его особенност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объяснени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различные уровни организации жизн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л\р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имический состав клетки. </w:t>
            </w:r>
            <w:r>
              <w:rPr>
                <w:i/>
                <w:sz w:val="28"/>
              </w:rPr>
              <w:t>Лабораторная работа № 4. Обнаружение органических веществ в тканях растений (крахмала, белков, жира)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, лабораторная работа, самостоятельная рабо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уметь применять знания при  выполнении лабораторных работ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я, лабораторное оборудован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доклад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 5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леводы, липиды и белки клетки, их строение и значени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седа с элементами рассказа, докла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значение углеводов, липидов и белков в клетк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доклад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клеиновые кислоты, их строение и функции в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, докла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характеризовать роль н.к. в клетке, их строени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дель ДНК, таблиц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доклад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осинтез углеводов в клетке – фотосинтез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кция, докла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световую и темновую фазы фотосинтеза, характеризовать значение фотосинтеза для живого на Земл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доклад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сс биосинтеза белков в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сказ, доклады учащихс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щиеся должны описывать стадии биосинтеза белка: транскрипцию и трансляцию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рефера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ссы расщепления молекул в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процессы расщепления сложных молекул в клетк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рефера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мен веществ как взаимосвязь процессов синтеза и распада молекул в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процессы анаболизма и катаболизма как составных частей метаболизма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рефера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уляторы биохимических процессов в клет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кц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биохимические процессы клетки и основных регуляторов данных процессов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стественные и искусственные биополимеры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сравнивать естественные и искусственные биополимеры, их строение и функци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имические элементы в оболочках Земли и молекулах живых систе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сед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химические элементы, встречающиеся в неживой природе и организмах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ическая систем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докладов, рефера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ческое загрязнение окружающей среды как глобальная экологическая проблем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, доклады учащих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описывать проблемы загрязнения окружающей среды химическими отходами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аблицы, презентации, фильмы, </w:t>
            </w:r>
            <w:r>
              <w:rPr>
                <w:sz w:val="28"/>
                <w:lang w:val="en-US"/>
              </w:rPr>
              <w:t>DVD</w:t>
            </w:r>
            <w:r>
              <w:rPr>
                <w:sz w:val="28"/>
              </w:rPr>
              <w:t>-дис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к обобщающему урок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к обобщения и подведения итогов по теме 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ение, обобщ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щиеся должны характеризовать молекулярный уровень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, презентаци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Заключение (2 ча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уктурные уровни организации живой природы. </w:t>
            </w:r>
            <w:r>
              <w:rPr>
                <w:b/>
                <w:sz w:val="28"/>
              </w:rPr>
              <w:t xml:space="preserve">Экскурсия </w:t>
            </w:r>
            <w:r>
              <w:rPr>
                <w:sz w:val="28"/>
              </w:rPr>
              <w:t>Весенние явления в природе на примере Республики Коми и окрестностей г. Сыктывкар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каз с элементами беседы, экскур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ывать структурные уровни организации. Учащиеся должны характеризовать явления, происходящие в окружающем мире во время весны в РК и в окрестностях г. Сыктывкар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к обобщающему уроку</w:t>
            </w:r>
          </w:p>
        </w:tc>
      </w:tr>
      <w:tr>
        <w:trPr>
          <w:trHeight w:val="16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межуточная аттестация. Годовая контрольн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бщение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отовка к ЕГЭ. Знать содержание нормативных документов ЕГЭ. Уметь оформлять бланки ЕГЭ, применять знания, полученные в течении курса, при решении заданий ЕГЭ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bio.1september.ru/" TargetMode="External"/><Relationship Id="rId5" Type="http://schemas.openxmlformats.org/officeDocument/2006/relationships/hyperlink" Target="http://bio.1september.ru/urok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hyperlink" Target="http://www.edios.ru/" TargetMode="External"/><Relationship Id="rId8" Type="http://schemas.openxmlformats.org/officeDocument/2006/relationships/hyperlink" Target="http://www.km.ru/education" TargetMode="External"/><Relationship Id="rId9" Type="http://schemas.openxmlformats.org/officeDocument/2006/relationships/hyperlink" Target="http://ebio.ru/" TargetMode="External"/><Relationship Id="rId10" Type="http://schemas.openxmlformats.org/officeDocument/2006/relationships/hyperlink" Target="http://www.floranimal.ru/" TargetMode="External"/><Relationship Id="rId11" Type="http://schemas.openxmlformats.org/officeDocument/2006/relationships/hyperlink" Target="http://plant.geoman.ru/" TargetMode="External"/><Relationship Id="rId12" Type="http://schemas.openxmlformats.org/officeDocument/2006/relationships/hyperlink" Target="http://planetashkol.ru/redirect.php?q=http://www.biodan.narod.ru/data/word.htm" TargetMode="External"/><Relationship Id="rId13" Type="http://schemas.openxmlformats.org/officeDocument/2006/relationships/hyperlink" Target="http://planetashkol.ru/redirect.php?q=http://www.nsu.ru/materials/ssl/distance/Biology/Archives/contents.html" TargetMode="External"/><Relationship Id="rId14" Type="http://schemas.openxmlformats.org/officeDocument/2006/relationships/hyperlink" Target="http://planetashkol.ru/redirect.php?q=http://college.ru/biology/course/design/index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37:00Z</dcterms:created>
  <dc:creator>qwerty</dc:creator>
  <dc:description/>
  <cp:keywords/>
  <dc:language>en-US</dc:language>
  <cp:lastModifiedBy>Дмитрий</cp:lastModifiedBy>
  <cp:lastPrinted>2016-12-04T14:53:00Z</cp:lastPrinted>
  <dcterms:modified xsi:type="dcterms:W3CDTF">2016-12-10T18:06:00Z</dcterms:modified>
  <cp:revision>13</cp:revision>
  <dc:subject/>
  <dc:title/>
</cp:coreProperties>
</file>