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я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доступе к информационным системам и информационно - телекоммуникативным сетям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240" w:after="6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МОУ «СОШ № 15» обеспечен доступ к ЛВС и сети - Интерн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1:37:00Z</dcterms:created>
  <dc:creator>uchenik3</dc:creator>
  <dc:description/>
  <cp:keywords/>
  <dc:language>en-US</dc:language>
  <cp:lastModifiedBy>uchenik3</cp:lastModifiedBy>
  <dcterms:modified xsi:type="dcterms:W3CDTF">2014-10-19T11:41:00Z</dcterms:modified>
  <cp:revision>3</cp:revision>
  <dc:subject/>
  <dc:title/>
</cp:coreProperties>
</file>