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Паспорт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учебного кабинет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ТЕХНОЛОГИ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атериально-тематическое оснащение каб. № 13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нтаризационная ведомость на имеющееся оборудова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4"/>
        <w:gridCol w:w="4256"/>
        <w:gridCol w:w="13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вентаризационн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о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ол с тумбо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ы двуместные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ья мягкие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Шкаф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ы (тюль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кен учебный 44-размер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гладильна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юг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то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«</w:t>
            </w:r>
            <w:r>
              <w:rPr>
                <w:lang w:val="en-US"/>
              </w:rPr>
              <w:t>Genius</w:t>
            </w:r>
            <w:r>
              <w:rPr/>
              <w:t>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«</w:t>
            </w:r>
            <w:r>
              <w:rPr>
                <w:lang w:val="en-US"/>
              </w:rPr>
              <w:t>Acer</w:t>
            </w:r>
            <w:r>
              <w:rPr/>
              <w:t>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мышь «</w:t>
            </w:r>
            <w:r>
              <w:rPr>
                <w:lang w:val="en-US"/>
              </w:rPr>
              <w:t>Genius</w:t>
            </w:r>
            <w:r>
              <w:rPr/>
              <w:t>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виатура «</w:t>
            </w:r>
            <w:r>
              <w:rPr>
                <w:lang w:val="en-US"/>
              </w:rPr>
              <w:t>Mitsumi</w:t>
            </w:r>
            <w:r>
              <w:rPr/>
              <w:t>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 блок «Эльф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 «</w:t>
            </w:r>
            <w:r>
              <w:rPr>
                <w:lang w:val="en-US"/>
              </w:rPr>
              <w:t>Brother</w:t>
            </w:r>
            <w:r>
              <w:rPr/>
              <w:t>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сантиметрова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закройщик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ерсток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раскройные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для бумаг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ки для скалывания ткан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льниц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ульк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электрическая «ЗВИ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 «</w:t>
            </w:r>
            <w:r>
              <w:rPr>
                <w:lang w:val="en-US"/>
              </w:rPr>
              <w:t>Rainford</w:t>
            </w:r>
            <w:r>
              <w:rPr/>
              <w:t>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ильная доск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«Технология. Обслуживающий труд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машин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uno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Janom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машин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er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машин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ther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верлог «Польск ВОМ3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а ручная «Подольск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ткацких станков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для выжигани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семян и плодов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вый шелкопря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уляжей овоще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 искусственны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ромышленных образцов ткани и ниток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шерсть и продукты её переработки»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цисс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Шелк» для начальной школ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Шерсть» для начальной школ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образцов бумаг и карто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Хлопок» для начальной школ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 очищенна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 неочищенна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 прочесанна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к из отходов кокомотания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книг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Л.П.Чижикова. Кружок конструирования и моделирования одежд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Е.Ф.Федоткина. Технология изготовления легкого женского плать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Т.С.Грановский. Строение и анализ ткан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А.Т.Труханова, В.В.Исаев,Е.В.Рейнова. Основы швейного производств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В.И.Ермакова. Основы кулинари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А.Ф.Бланк, З.М.Фомина. Практическая книга по моделированию женской одежд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Т.С.Владимирович, П.С.Петрович. Мне нравится готовить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Л.В.Иванова. Микроволновая кухн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Л.Г.Бобров, Л.Н.Терехина. Кулинарные рецепт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И.А.Лившиц. Спутники нашего здоровь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Г.М.Сметанина, Г.Т.Шморгунов. Овощи на приусадебном участк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Н.П.Боброва, С.Н.Потапова. Косметика для всех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Л.Н.Лосич. Игрушки самодел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Р.Ю.Васильев. Микроволновая кухн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Т.Н.Викторовна, Г.Д.Николаевич. Плетение из лоз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М.И.Нагибина. Плетение для детворы из ниток, прутьев и кор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Н.Д.Владимировна. Плетение лозой, ивой, бересто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Т.И.Еременко, Е.С.Забалуева.  Технология ручной вышив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В.А.Таболин. Плетение из лоз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Д.Е.Павловна, Р.П.Алексеевич. Плетение из лозы и лы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Практическое пособие. Плетение из лозы и других материалов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В.Г.Машинистов. Дидактический материал по трудовому обучению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М.А.Афанасьев. Дидактический материал по трудовому обучению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Тищенко Елена. Плетение из газет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И.А.Хапилина. Художественная вышив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В.Н.Рудаков. Советы новосела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.Е.М.Олешко. Уроки космети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Л.В.Осипова. Практикум по обработке ткане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М.В.Максимова. Азбука вяза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С.К.Кузьменко. Всё для дом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.Паола Романелли. Плетение из прутьев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Геннадий Федотов. Плетение из сухих трав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3.Р.А.Джекбсон. Мозаика для начинающих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.С.В.Котовю Плетение из лоз и болотных растени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.С.Ф.Клейиёнов. Плетение из ивового прут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6.Арнольд Комар. Книга о  свечах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7.София Вендровска. 100 минут для здоровь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8.Кискальт Изольда. Солёное тесто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9.Ф.Ускова. Берест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0.Энн Кокс. Вышивка шелковыми ленточкам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1.М.Максимова,М.Кузьмина.Быстрый крючок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2.Г.И.Куценко, И.Ф.Кононов. Режим для школьни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3.Н.И.Дереклеева. Новые родительские собра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4.Г.М.Ануфриев. Превращения ивового прути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.П.В.Абатуров,Н.П. Цыпленков.Сладкие блюда и напит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.София Ханус. Как шиь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Borders w:display="allPages" w:offsetFrom="text">
        <w:top w:val="double" w:sz="18" w:space="5" w:color="000000"/>
        <w:left w:val="double" w:sz="18" w:space="26" w:color="000000"/>
        <w:bottom w:val="double" w:sz="18" w:space="5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6:00Z</dcterms:created>
  <dc:creator>школа</dc:creator>
  <dc:description/>
  <cp:keywords/>
  <dc:language>en-US</dc:language>
  <cp:lastModifiedBy>Олеся</cp:lastModifiedBy>
  <cp:lastPrinted>2016-12-06T09:45:00Z</cp:lastPrinted>
  <dcterms:modified xsi:type="dcterms:W3CDTF">2016-12-06T06:45:00Z</dcterms:modified>
  <cp:revision>4</cp:revision>
  <dc:subject/>
  <dc:title>ПАСПОРТ УЧЕБНОГО КАБИНЕТА № _______</dc:title>
</cp:coreProperties>
</file>