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учебного кабин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380615" cy="2574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Ответственные за кабинет: </w:t>
      </w:r>
    </w:p>
    <w:p>
      <w:pPr>
        <w:pStyle w:val="Normal"/>
        <w:spacing w:lineRule="auto" w:line="36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екрасова Людмила Анатольевна</w:t>
      </w:r>
    </w:p>
    <w:p>
      <w:pPr>
        <w:pStyle w:val="Normal"/>
        <w:spacing w:lineRule="auto" w:line="36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имущества кабинета  начальных  классов № 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  <w:gridCol w:w="2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ительск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енический 2-х мест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 ученический 1-о мест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ья  ученические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 учительск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2-х створчат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ниж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л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ор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вентарная ведомость на технические средства обучения учебного кабинета  начальных  клас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28"/>
          <w:lang w:val="en-US" w:eastAsia="en-US"/>
        </w:rPr>
        <w:drawing>
          <wp:inline distT="0" distB="0" distL="0" distR="0">
            <wp:extent cx="2615565" cy="1912620"/>
            <wp:effectExtent l="0" t="0" r="0" b="0"/>
            <wp:docPr id="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7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2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PS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ра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н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провод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(ксерокс, принтер, сканер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anon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нитофо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hilip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ГЛЯДНЫЕ  ПОСОБИЯ 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ЛЛЮСТРАТИВНЫЙ  МАТЕРИА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  <w:lang w:eastAsia="en-US"/>
        </w:rPr>
        <w:t>Математика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и и дроби – 2 шт.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чётные палочки – 8 шт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  <w:lang w:eastAsia="en-US"/>
        </w:rPr>
        <w:t>Литературное чтение: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треты писателей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  <w:lang w:eastAsia="en-US"/>
        </w:rPr>
        <w:t>ИЗО: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треты Русских художник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  <w:lang w:eastAsia="en-US"/>
        </w:rPr>
        <w:t>Окружающий мир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ы - птицы (домашние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ы - природные сообществ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ы - пищеварительная система человек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та – РК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та – РФ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та – мир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ералы и горные породы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езные ископаемые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териалы используемы при строительств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  <w:lang w:eastAsia="en-US"/>
        </w:rPr>
        <w:t>Технология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ция – ШЕРСТЬ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ция – ШЁЛК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ция – ХЛОПОК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ция – ЛЁН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лекция – ПРОМЫШЛЕННЫХ ОБРАЗЦОВ ТКАНЕЙ И НИТОК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цы бумаги и картона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4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3:00Z</dcterms:created>
  <dc:creator>Болутанова Н. В.</dc:creator>
  <dc:description/>
  <dc:language>en-US</dc:language>
  <cp:lastModifiedBy>эля</cp:lastModifiedBy>
  <cp:lastPrinted>2016-11-21T15:23:00Z</cp:lastPrinted>
  <dcterms:modified xsi:type="dcterms:W3CDTF">2016-11-22T08:23:00Z</dcterms:modified>
  <cp:revision>2</cp:revision>
  <dc:subject/>
  <dc:title>Паспорт кабинета</dc:title>
</cp:coreProperties>
</file>