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4677"/>
      </w:tblGrid>
      <w:tr>
        <w:trPr>
          <w:trHeight w:val="4678" w:hRule="atLeast"/>
        </w:trPr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57200" cy="61595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</w:t>
              <w:br/>
              <w:t xml:space="preserve">администрации муниципального образования </w:t>
              <w:br/>
              <w:t>городского округа «Сыктывкар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О АМО ГО «Сыктывкар»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«Сыктывкар» кар кытшын </w:t>
              <w:br/>
              <w:t xml:space="preserve">муниципальнöй юкöнлöн администрацияса </w:t>
              <w:br/>
              <w:t>йöзöс велöдöмöн веськöдланiн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Южная ул., д. 15, г. Сыктывкар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еспублика Коми, 167004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</w:rPr>
              <w:t>Тел./факс: (8212) 24-37-5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lang w:val="en-US"/>
                </w:rPr>
                <w:t>guo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lang w:val="en-US"/>
                </w:rPr>
                <w:t>syktyvkar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9" w:hanging="0"/>
              <w:jc w:val="center"/>
              <w:outlineLvl w:val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lang w:val="en-US"/>
                </w:rPr>
                <w:t>syktuo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_______________________№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 №___________________от______________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snapToGrid w:val="false"/>
              <w:ind w:left="23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60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разовательных организаци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О ГО «Сыктывкар» в соответствии с письмом Министерства образования Республики Коми от 23.12.2015 № 12-34/1117 сообщает, что по заказу Минобрнауки России компанией ООО «Талант Групп» разработан буклет в виде памятки для родителей, содержащий рекомендации по воспитанию детей безопасными участниками дорожного движения, для его распространения среди родителей (законных представителей) учащихся и воспитанников муниципальных образовательных организаций, использования в образовательном процессе и опубликования на официальном сайте муниципальной образовательной организ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в 1 экз. на 2 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            </w:t>
        <w:tab/>
        <w:t xml:space="preserve">           </w:t>
        <w:tab/>
        <w:t>О. Ю. Бриги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.Н. Леушин, 24-15-52</w:t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color w:val="000000"/>
      <w:sz w:val="27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">
    <w:name w:val="Обычный3"/>
    <w:qFormat/>
    <w:pPr>
      <w:widowControl w:val="false"/>
      <w:bidi w:val="0"/>
      <w:spacing w:lineRule="auto" w:line="276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0" w:after="240"/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o_syktyvkar@mail.ru" TargetMode="External"/><Relationship Id="rId4" Type="http://schemas.openxmlformats.org/officeDocument/2006/relationships/hyperlink" Target="http://syktu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17:00Z</dcterms:created>
  <dc:creator>Евгений</dc:creator>
  <dc:description/>
  <dc:language>en-US</dc:language>
  <cp:lastModifiedBy>Leushin-VN</cp:lastModifiedBy>
  <cp:lastPrinted>2015-06-25T10:57:00Z</cp:lastPrinted>
  <dcterms:modified xsi:type="dcterms:W3CDTF">2015-12-25T10:27:00Z</dcterms:modified>
  <cp:revision>3</cp:revision>
  <dc:subject/>
  <dc:title/>
</cp:coreProperties>
</file>